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e, I do support this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World through 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as we know it formed.  Bug fixes and features too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.  WarWorld was not released until version 1.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ed to a suggestion from David Patterson (who was also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o register WarWorld) to allow new players to sel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he color of the number of goods for sale on the Buy-Good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intensity if the player is at war with you (since you cannot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omeone who is at war with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BDICATE completely remove you from the game.  You can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but the old kingdom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minor bug involving gu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he ABDICATE option *permenantly* remove the qu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through 1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test versions that were not released.  Responded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ndry requests and implemented all of the featur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(in version 1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WAKE GUARDS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View Relations to DIPLOMACY menu, no longe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Hvy. Infantry with Ar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Hvy. Cavalry move 7/day and cost more IRON and HO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ge-engine will kill a player with 0 vill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gold cost of al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gain one Defense per day if parked on vi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ther players' prices for CHANGE PRIC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ew players allowed after turn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displayed units before redrawing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ments and mail displayed by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lock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emulation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e players deleted after 14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id some general cosmetic work, much of which wa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uilding in the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-to-user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ed weenies from entering the game with a BLANK kingdo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starving-ship bug that left units in the twilight-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ed up the place-cast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MAPEDIT in the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PORTx.SYS files to specify com ports as LOCKED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beta 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s can build r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reset bug that caused INUSE.$$$ to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limit/bug on how much GOLD a person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2-grain usage for units in vill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units moves on a per-player basi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uch time has passed since the player last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cost is now by terrain type.  Faster to slash a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o move through it.  Fastest travel is by ro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heal on villages and castles to a maximum of doub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display in a majo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WW.DEF for PCBoard converters that did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SysopName and BBSName in 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SysOp's that have an alias dro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the unit being moved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Scout's ability to hide ot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tack &amp; terrain beneath unit being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s aplenty!  (It pains me to say it, so I'm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list all that I fix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zero's after 5 days (was 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omestic stockpiles when buildng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ped MAP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Brian Borden's WWMAPGEN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*fantastic* utility, well worth the $5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2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VILLAGES option (via village uni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tacked units when mov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Direction? to prevent mis-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timber on your castle OR a village (you 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and 1/4 x larg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games (when one game is full, anothe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te WWEDIT.EXE - which allows you to enter the SysOp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 and registration key, edit the map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enable you to edit players, uni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xed the unit limitation for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SFDOORS.DAT (SpitFire!)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ming so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ve u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Player-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Villages/Units b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message informing you of good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-aid (send goods to another player for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and most likely a few other requests will be implemented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