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T16ANS  :  Ver 1.0  :  Michael Arne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C) 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T16ANS is written to work with GT15.50, GT16 and GT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bases.  Earlier versions of GT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tility will build a file containing MESSAGE #,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UBJECT information for each message,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rea that contains the ANSI code " ESC[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 "FILELST.DAT" will be used for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SMILE ANSI Viewer and SMILE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LST.DAT may also be used as a Bulletin or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BBS for those who have ANSI message area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T16ANS can be run from any messag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.CTL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command line parameteres are used, FILELST.D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in the \GTMSGS subdirectory of the select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.  Entries to FILELST.DAT are also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   =  P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SC =  Exi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        Displays list of available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        Do NOT create FILELST.DAT file.  Mess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ssociated data will be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only.  This option was adde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writing a previously created FILEL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(For example, when you want to use the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 alone to clean up your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[n,n]   Select RANGE of message numbers for GT16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 on.  Default is ALL messages. 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nge, all other command lin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mited to that range of messages. 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detected in a range number, ALL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selected and a TIMED prompt to Contin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displayed.  If you do not respon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h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F[path] Instructs GT16ANS to get the starting number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existing FILELST.DAT file.  Starting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one more than the message number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 line of FILELST.DAT.  PATH is OPTIONAL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ot specified will default to the \GTMSG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directory of current messag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Use of the /F option will append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s to FILELST.DAT if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RF[path] with GT16ANS in an EVEN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[path]  COPY messages containing ANSI codes to seper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.  File name is Message Number plus .A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example:   00001.ANS).  Files are placed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GTMSGS directory of the selected message are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default.  An optional PATH may be design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direct message files and FILELST.DAT fil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oth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NO CHECK OF AVAILABLE DISK SPA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K        KILL non-ANSI messages.  Any message that do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contain ANSI codes is deleted, and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MES file is also deleted, if emp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safety you should backup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ropriate .CTL .IDX and .MES files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this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n       SHOW messages containing "n" lines of ANSI or les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"n" refers to lines of ANSI in the file NOT 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s.  Message is displayed then you are prompt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 the message in the FILELST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n       INCLUDE only those messages in FILELST.DAT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  "n" lines or more of ANSI codes.  The "n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fers to lines of ANSI in the file, NOT screen lin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overrides, if both /Sn and /In switch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        APPEND information to the FILELST.DAT file,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ex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        LOG session to file.  GT16ANS.LOG is crea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directory.  It will contain any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ten to the screen that is NOT written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LST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der or case of the command line switches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ter.  Each should be seperated by a single blank 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16ANS /R10,100 /C\ANSI /S10 /F /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line would instruct GT16ANS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Look only at messages from 10 to 10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FILELST.DAT file and messages containing ANSI are writ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\ANSI directory on the current dr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Display and prompt for INCLUDE any message that conta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or less lines of ANS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Append information to the FILELST.DAT file if it exists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Create GT16ANS.LOG file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16ANS was written (with the exception of the /Sn op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llow running as a Scheduled Event.  The /RF[path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ed with the /F option should keep your FILELST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up to date after each mail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umbering your ANSI message area(s) will likely requ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reation of a new FILELST.DAT file to match the new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.  If you copy ANSI messages to  seperate files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have to be deleted and new files created to match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in the new FILELST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PLEASE ** BACKUP your CTL IDX and MES files befor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ILL (/K)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16ANS was compressed using LZEXE 0.91 by Fabrice Bell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16ANS is provided *AS IS* without any warranty, express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.  All Right are reserved.  The author will assum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ility for damages either from the direct use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or as a consequence of the 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use and distribute this program freely as long a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are made to run-time code or GT16ANS.DOC,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ncluded and as long as no fee is charged for it's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omments and suggestions are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find this program useful, please consider suppor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AKE A KID SMILE project with a donation.  We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ladly accept whatever you can afford.  Make all check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 MAKE A KID SMILE.  Donations, sugges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can be mailed to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hael Arne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23 Hal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ing, TX 77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 NetMail to : 001/0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T EchoMail to: E10/037 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