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Standard vers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n/a   Overlay vers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286 versio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n/a    n/a    n/a   FOSSIL versio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17.06 comes in Standard and 286 version only.  And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7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5.50 to 16.00 of GT POWER, $2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5.50 to 17.xx of GT POWER, $35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6.00 to 17.xx of GT POWER, $2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 from 17.00 to 17.06 of GT POWER, $10 U.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This upgrade is available at no cost, if you downloa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the code from our BBS - (602) 897-954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_________        Version #  17.0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