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T Power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Attention GT Power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register  this door  you  may deduct  $5 from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any  combination in the  registration form.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NET ID and NODE ID. No discounts after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 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PLIST.EXE   NODELIST.EXE   GTP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PLIST.DOC   READ.ME   SYSOP.DOC   NODE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S.TXT   SUP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IST.EXE  is  the  main  program.  GTPLIST.CFG  is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file,  GTPLIST.DOC   is   this  file.   SYSOP.DO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Sysop and  the READ.ME contains some bug  fix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and must be included in the archive file that is download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These 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 are current list  of all my doors. SUPPORT.TX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BS  where I  do my  support from.  SKYLINER has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for downloading as well (a GT Powe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.BBS is the copy of the text database that GT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verts and uses to generate the door's main databas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placed with later versions of same. NODELIST.EX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verts NODELIST.BBS into a us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 longer contain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host  BBS. If you  need either  the DORPCH38.EXE 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  BRUN30.EXE, they  can be  obtained from various 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untry. The 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 an example GTPLIST.CFG. It is 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 you  how to  set up  the configuration  file.  The fil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suit. Please try and limit  the limit of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's  name length of twenty-seven  characters (total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line is  for registration serial number. If you  chang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as  "Unregistered  BBS" until  you  get  a  registration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No bulletin is 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op         &lt; Door Donor's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a network system  you must set  up a separate  .CFG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 GTPLIST1.CFG, GTPLIST2.CFG,  or whatever it  tak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You must then generate the BBS calling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GTPLIST.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GTPLIST 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PLIST GTPLIST1.CFG 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 Your  system  must have  this  many  or  more. GTPLIST.EX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PLIST.CFG  must be in the current directory along with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'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BS name in the second line of the  GTPLIST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 used in conjunction with NODELIST.BBS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data,  create and  then sort the  indexes.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suggested  that you  put the  above  program in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GTPLIST.EXE/.CFG files. Each time there is an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DELIST.BBS,  you just put the new file in the door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NODELIST.EXE. The old  database files are deleted  and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new  ones.   After   running  NODELIST.EXE   you  can 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BBS.  It is my understanding  that this is  a week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so, if  could be run in a weekly EVENT.SYS  so that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updated with the most curren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BBS is supplied with  this door and in no  way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sent release of this file and may be VERY  OLD. I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the  event the Sysop installing the door 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py.  It is suggested that you Edit this file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(especially as it  pertains to your  BBS)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NODE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 of  the  varied  formats already  in  existenc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configure the software to fit. It a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s ever  achieved, I  can do  likewise with  the door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develope,  please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programs  (games or 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This  is my  way of saying  "Thank you"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 the programs are  written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 include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 See DOORS.TXT in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y run on a BBS/Network, at one location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 DATE: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GTPLIST.EXE (GT Power List).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 worth) in your postage paid mailer.      |       |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HONE: VOICE:                         DATA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      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ID: 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 of BBS to be added to program; it may include other data up</w:t>
      </w:r>
    </w:p>
    <w:p>
      <w:pPr>
        <w:pStyle w:val="PreformattedText"/>
        <w:bidi w:val="0"/>
        <w:jc w:val="left"/>
        <w:rPr/>
      </w:pPr>
      <w:r>
        <w:rPr/>
        <w:t>to thirty characters. This is to be  on one line of code and must be legible since</w:t>
      </w:r>
    </w:p>
    <w:p>
      <w:pPr>
        <w:pStyle w:val="PreformattedText"/>
        <w:bidi w:val="0"/>
        <w:jc w:val="left"/>
        <w:rPr/>
      </w:pPr>
      <w:r>
        <w:rPr/>
        <w:t>the serial number is based on exact syntax. I cannot be responsible for unreadable</w:t>
      </w:r>
    </w:p>
    <w:p>
      <w:pPr>
        <w:pStyle w:val="PreformattedText"/>
        <w:bidi w:val="0"/>
        <w:jc w:val="left"/>
        <w:rPr/>
      </w:pPr>
      <w:r>
        <w:rPr/>
        <w:t>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's Graphi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 James Huckabey door programs.  The doors are</w:t>
      </w:r>
    </w:p>
    <w:p>
      <w:pPr>
        <w:pStyle w:val="PreformattedText"/>
        <w:bidi w:val="0"/>
        <w:jc w:val="left"/>
        <w:rPr/>
      </w:pPr>
      <w:r>
        <w:rPr/>
        <w:t>Door  Patch 3.8  doors and  now support  the following  BBS drop  files: DOOR.SYS,</w:t>
      </w:r>
    </w:p>
    <w:p>
      <w:pPr>
        <w:pStyle w:val="PreformattedText"/>
        <w:bidi w:val="0"/>
        <w:jc w:val="left"/>
        <w:rPr/>
      </w:pPr>
      <w:r>
        <w:rPr/>
        <w:t>PCBOARD.SYS, SFDOORS.DAT, CALLINFO.BBS, DORINFO1.DEF, DORINFO2.DEF  and CHAIN.TXT.</w:t>
      </w:r>
    </w:p>
    <w:p>
      <w:pPr>
        <w:pStyle w:val="PreformattedText"/>
        <w:bidi w:val="0"/>
        <w:jc w:val="left"/>
        <w:rPr/>
      </w:pPr>
      <w:r>
        <w:rPr/>
        <w:t>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 wanting to make bulk  registrations in payment  please divide the</w:t>
      </w:r>
    </w:p>
    <w:p>
      <w:pPr>
        <w:pStyle w:val="PreformattedText"/>
        <w:bidi w:val="0"/>
        <w:jc w:val="left"/>
        <w:rPr/>
      </w:pPr>
      <w:r>
        <w:rPr/>
        <w:t>total  by 25% (1/4).  This would be your  monthly payment, payable  each and every</w:t>
      </w:r>
    </w:p>
    <w:p>
      <w:pPr>
        <w:pStyle w:val="PreformattedText"/>
        <w:bidi w:val="0"/>
        <w:jc w:val="left"/>
        <w:rPr/>
      </w:pPr>
      <w:r>
        <w:rPr/>
        <w:t>month. You would  receive as  close as possible  as to  one fourth  of the 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 4</w:t>
      </w:r>
    </w:p>
    <w:p>
      <w:pPr>
        <w:pStyle w:val="PreformattedText"/>
        <w:bidi w:val="0"/>
        <w:jc w:val="left"/>
        <w:rPr/>
      </w:pPr>
      <w:r>
        <w:rPr/>
        <w:t>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BBS  to be added to programs, may  include other data up to</w:t>
      </w:r>
    </w:p>
    <w:p>
      <w:pPr>
        <w:pStyle w:val="PreformattedText"/>
        <w:bidi w:val="0"/>
        <w:jc w:val="left"/>
        <w:rPr/>
      </w:pPr>
      <w:r>
        <w:rPr/>
        <w:t>thirty  characters. One  line of code  and must  be legible  since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