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 I E L   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93 J Scott Hedspeth &lt;WB4Y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ffered as FreeWare.  No claims a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assumes no responsibility for anything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and/or modification is prohibited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to the public.  ARIEL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provided this document file i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, unmodified state.  NO fees may be charged for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duplication and handling fees not to exceed $1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  I tried ShareWare with version 1.5.  W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ration fees PLUS 25 cents would buy me a cup of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took more than one cup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 to send me some money, the old offer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$5.00 in cash, stamps, bus token, rubbles, pesos,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of equivalent value.  If you don't want to send m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kid fishing or go feed the d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update ARIEL as the mood hits me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ew programm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-blown program, registration doesn't unlo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features.  I don't believe in Crippl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was written with two purposes in mind.  Firs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basic design program for high frequency (HF) antenn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was an attempt by the author to gain som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rland's Turbo Pascal v6.0 &lt;tm&gt;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will only design antennas below 30 MHz &lt;my ap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4PKV&gt;.  Inputs of "letters" when the progra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umbers" will produce crashes.  Holding the &lt;enter&gt;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croll the display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&gt;&gt;&gt; Supply valid inputs and you will get valid outputs. 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 bug in the program, please contact m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ch information as possible.  However, if you feed it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throws up on your feet, don't come crying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sic knowledge of antenna theory, general math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construction techniques is recommended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designs in this version have been constructed,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ed by the author.  On-air testing was done on either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8 MHz.  All analysis was done using NOSC's MININEC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6STI's MN v1.65 / v2.05 and W7EL's ELNEC v2.21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deling of antenna arrays including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and ground conductivity as well as suppor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this program is to provide a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 for the construction of various HF antenn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that the more complex arrays be model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s and fine tuned to your individ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visions are made for hard copy print out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"print screen" function on your compu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copy to work from.  It may not print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for the antennas but will give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dimensions and associated tex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screen function has produced "actual" cop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rinters when properly configured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lans are made to add hard cop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nus &lt;and because I ran out of antennas I could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SCII graphics&gt; I have included some basic R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tilities.  These include finding the impe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rter-wave matching section, solving LCF calculations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x conversions and open-wire transmission lin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available on the East Coast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&lt;2400/8/N/1&gt; at 704-284-4854 in File Area #7 - Antenn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gation Files.  This is an open BBS with no ratio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.  All us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y be contacted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 Coast Atlan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omment to the Sysop at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 4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Ser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edspeth - 71042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15 October 1992 - Initial release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1 - v1.4  Changes in preparation for v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 15 November 1992 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dition of more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 of antenna rel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   01 January 1993  - Compr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ed grama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antenn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 to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