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25 driver for BAYCOM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30th of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license for this software is granted for _amateur_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is a packet driver comforming (to some extend) t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 packet driver" specification. It's purpose is to serve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 software (e.g. KA9Q NOS) and a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232 port (e.g. BAYCOM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lies on the following RS232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- controls PTT: high level activate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- transmitted data. On this pin the driv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mit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receive state this pin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- received data. The modem should supply here the data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- the modem may supply here "carrier detect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n is _optional_ - it is not a must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deliver carrier signal from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- a common ground for the abov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outputs a signal which is in high (positive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A low power modem (TCM3105)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TS+DTR+TxD (adding realized with di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intention while writting this driver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un KA9Q NOS with simple modems based on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7910 chip. I tested the driver _only_ with NOS -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at the time. Thus I can not guarantee full compaty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TP packet driver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can be examined with PKSTAT.COM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 from memory) by TERMIN.COM. These two utiliti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drivers package from Clarkson and they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"FTP packet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river heavily relies on quick interru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pplication software should avoi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for long periods. Or say it in an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rrup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has several start-time options. To see them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?". If you start the driver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will use default values: COM1, 12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- default values are in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bit rate&gt; [120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it rate. Rates below 300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C's timer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able rate is probably 2400 but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PU... The upper limit for this parameter is 14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rates are only numbers which can be expressed as 14400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n "invalid" value it will be adjusted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software interrupt&gt; [60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iver which software interru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functions. Usually you would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60..63 here because these are intended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COM port I/O base&gt; [3f8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of RS232 port: 3f8 for COM1, 2f8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COM port IRQ&gt; [4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equest line of RS232 port: 4 for COM1,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ange 2..7 is supported so far. I'm not sure the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on a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lot time&gt; [120] - decimal number 16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time for p-persistance scheme. The value is in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200 baud, slot time 120 bits means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ersistance&gt; [64] - decimal number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persistance - the higher the value the higher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ating PTT at a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ion becomes more "agressive"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persistance and decreasing s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tx header length&gt; [480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before actu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mitted. This is same as TxDelay on most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0 bits means 400 ms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make this number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bandwidth use. 480 tells you basicaly that 480 "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(60 bytes) are being transmitted before real packet data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ost TNCs this driver sends a square wave no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DLC flags in front of a packet. This was easi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ftware and it makes DPLL lock faster at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less header bits should b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x tail length&gt; [24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_after_ the actu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bits makes 20 ms tx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arrier sense mode&gt; [t] - one of the following letters: f,c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    mean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ull duplex - transmit whenever data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isables carrier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sense modem DCD line to find out whether channel is bus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odem has to supply this signal. Note that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do it very well... it sets DCD to high on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udio input. Am7910 is said to deliver much more relia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sense data transition - if incoming data sign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assumes that the channel is busy - BAYCOM 1.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(or very similar) way with "CARRIER 1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mode if you intend to use squelch in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deliver "channel busy" status by analys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YCOM's v1.5 "CARRIER 0" does effectively similar thing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uses different algorithm. The driver examin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s "regularity" - if data transitions come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vals the channel is assume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mode you may run your radio with squel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 this option works may depend on modem type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still very regular digital output signal eve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ise applied to the analo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rgument line is case sensitive and so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 "2F8" will not do - you must specify "2f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quick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ax25.com - most important parameters are COM 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or COM1: ax25 -B3f8 -I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KA9Q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25 mycall &lt;your 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packet 0x60 ax25 5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x25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packets being receive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y to connect to another s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x25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programs the driver dislik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P9AUV discovered a small and nice program saying "Good Mo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olish) disabled the driver completely on his PC. The reason is a mi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not ev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does not work, try to start the DOS from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possible config.sys and autoexec.bat and gi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ax25 driver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d that you have started ax25.com with no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use termin.com to terminate the driver (e.g. termin 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x25.com again with another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ax25 driver be loaded into high 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driver can be loaded into UMB to sav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 my 386 when I tried to get UMB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erformance become worse even when loaded into l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UMBDR521 I got more UMB space (!?)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both in low and high RAM without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driver work on an 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any reason why not (appart from CPU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got a single report about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I'm getting lot of claims that "BAY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x25 driver does not". I don't understand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whether my PC is fast enou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imple loopback by connecting DTR (data out) to CTS (data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driver at 300 bps and -cf option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OS, attach the packet driver (see "How to start quick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NOS transmit few packets (for example by enablin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k). Every packet sent should reapear as received in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try higher speeds, if not either your PC is too slow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packets can ax25 driver hand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handle 2048 by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address, control and data field but no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buffer can hold up to about 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mount of data which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PTT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a modem to RS232 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ax25 driver the modem should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. Basic ro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dem must provide decoded received data on CT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outputs data to be transmitted on DTR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hould modulate and pass this signal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n RTS controls the PTT of the radio. When it becom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o (together with the modem) should go into transm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ly the modem may provide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CD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forget about GND line which is the reference for all ab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COM and many other modems build around TCM3105 or AM79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AYCOM or TFPCX software conform to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uild your own modem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level conversion. RS232 ports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/- 12 V while most modem chips need TTl levels (0..+5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legant solution is to use MAX232 or simila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(but not that elegant) way of doing convers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inverters (I use 4049 with my TCM3105). Like on the pi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TR   ---|_____|---| \o_____ TTL modem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 or 100 k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TS   ---|_____|--o/ |_______ TTL modem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 /|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CD   ---|_____|--o/ |___o/ |____ TTL modem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    \ |    \ |                      Modem T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|      \         ____+5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|   _|_      |        Radio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 diode  _|_  | | 3M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/_\  |_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|\     _____  | |+   |    |  |\   |  ___ B |/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RTS   ---|_____|---| \o--|_____|-| |----|----|--| \o---|___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 or 100 k | /    2.2 k  | |            | /    10 k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/            10 uF          |/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GND 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|______ 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s are supplied from 0 and +5 Volts - s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m TT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heme _does_ work because CMOS inputs accept voltag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range thanks to input protectiv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 limits the current flowing through thes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not_ avoi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heme does work as well because the threshol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s in PC's RS232 is a bit above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team recomends HC or HCT series circuits -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it but I don't know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ransmitted and received data polarity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radio. Only transitions matters. However polarity of 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es_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heme shows PPT circuit with simple watchdog timer.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ion time and is recomended for unattend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softwar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ground unused RS232 inputs (RI, DSR, 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apacitive coupling to neibour pins there may apear short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- these will trigger extra interrupts thus load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_please_ send success/fail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/hint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</w:t>
        <w:tab/>
        <w:t>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:</w:t>
        <w:tab/>
        <w:t>SP9VRC@SP9ZDN.POL.EU (untested y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:   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ynek Kleparski 14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el, SR9V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 on 25-27 of April 1992: first approach to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used inaccurate data transition timing. After fixing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got in: after transmiting 7KB of data the driver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or-less stable version. Variables aligned to word bou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x head,tail and slot time are like most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head, tail, slot time are printed out in bits and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ure problems occuring on COM por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 register not as I wished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minor code re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