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ariably some bugs will pop up.  Here's some tip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xxx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being reported by Turbo Pascal.  You can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 in MESSAGES.DOS to figure out what i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ne error 100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appens at startup, your MSG.BB file is probabl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you have a BBOLDMSG.BB hanging around from the last G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enaming it to MSG.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1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und a bug.  See REPORTING ERROR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2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 stack overflow and is probab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3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ut of memory.  One usual problem is that you scrolle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nd then left it.  New lines get tacked on the bottom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s can't go away because you have the scr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9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ind/read BB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-232 line to the TNCs dropped a character. 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gets so busy, it doesn't pull the characters of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.  You will probably see one of these every few ho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normal.  If you get a lot, you need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link and/or turn moni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 bloc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did not receive anything from the TNC for 60 second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used by RF or other noise getting into the RS-232 cable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your TNC d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errors.  It may be my problem. 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 @ AA4RE.#NOCAL.CA.USA.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exact error message you got and whatever el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r computer type and speed (example: AT clone 1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r TNC layout (example:  PK232 on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r BB and MBBIOS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r DRSI software version #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Your G8BPQ software version #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created a file called DUMP.BB, sent that alo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t least receive an ACK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