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f use to HamBase own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now more about some of the more complicat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HamBase can be used very successfu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HamBase has many capabilitie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husiastic informed user who wants to explore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 This information may be of use to suc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backups available that you can return to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crewed up.  If you are going to experiment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what it is you are doing.  Whether you understan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n still go wrong.  If it does, you need to b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what you have done and revert to what you know wor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 case, you can always re-install the enti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n error may occur which can be fixe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change to the HAMBASE.CFG file, or the HB93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llation proceeds errors are saved to the file 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directory. This information can be useful 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may have occurr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ASE.CFG is the configuration file which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.  It is a text file, and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which does not insert control characters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up HAMBASE.CFG before making any changes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can always revert to the origina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nstructions to HamBase ar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=WA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must contain no spaces between the variable name an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or between the = sign and the 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above each instruction describes what it does.  I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 and HamBase starts to act strangely, check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plicated variables.  Compare the HAMBASE.CFG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one you are now using.  The CFG file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isplayed as the first line in the display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| VIEW DATA FILE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look at the CFG file from within HamBase with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=# j-Co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characters can be used for the owner name. 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ascii characters will work, others will not.  Experi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At some time in the future, we are hoping to institut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 service.  If we do this, the data will b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able if you use your call sign and a special password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=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command, HamBase will go directly to the callsig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stopping for the first menu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1=C:\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3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4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6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can be filled in from the CONFIGURE | DATA FILES |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P menu item.  They must be valid paths on your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drive properly configured in your CMOS as removabl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ion of these variables if HamBase acts strangel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the HAMBAS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0=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3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4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5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6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7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8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9=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lor selections used.  They are explained in CONFIG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Press F1 for a description of the order of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1=Confirming a 20 m SSB QSO with $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2=At $HR$:$MIN$z on $MON$ $DAY$, $YR$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3=Please QSL Thank you.  -73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4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e four lines of the QSL label.  The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in the surrounding 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=C:\HAMBASE\HBCOUNTY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county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=C:\HAMBASE\USA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nam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=C:\HAMBASE\HBNEW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 that new data will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=C:\HB93\HAMBASE.H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=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OTT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EF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file or device and the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=C:\HAMBASE\HB93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map of files used by HamB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ase 2.x used the file HB92.MAP for its map.  HamBase 1.x use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.MAP for its map.  Some logging and BBS software ma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AP format to access the data directly.  If this is the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access as much information as was avail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rs of Pavilion Software's DX Spotting Network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ccessing the data from version 1.0 of Ham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 this document.  That means that UPDATE files, HB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y data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Windows uses HB92.MAP as of this writing and can access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XT data, but not HBNEW.A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 Map Files, the HAMBASE.MAP AND HB92.MAP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3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p HamBase uses to find its way through the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files in the order they are shown in this map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certain order, there is no reason why you could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if a different one were convenien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HB93.MAP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3A     S5     C:\HAMBASE\HBNEW.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 AA0A   NO0GFT C:\HAMBASE\HAMBASE.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 WA0RVX KA1RTW C:\HAMBASE\HAMBASE.B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 KA1RTX WA2LKX C:\HAMBASE\HAMBASE.C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 VE0DP  VE8YQ  C:\HAMBASE\CANADA.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4K3BB  YL3KZ  C:\HAMBASE\HBTEX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0T6C   ZZ9A   C:\HAMBASE\HBTEXT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AD0H   WT7M   C:\HAMBASE\HB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1A0    ZZ0T   C:\HAMBASE\HBTEXT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 the left indicates the format of the file so that 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rrect search algorithm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 HBNEW.A, which contains updat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 is searched first.  Only if the cal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will HamBase go on to searc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HBA files contain data compressed in the proprietary 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.  US and Canadian data and updat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.  Files are searched only if the callsign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wn in column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BT files contain ascii data with one line per call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 In this example, HBTEXT.A contains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data, HBTEXT.B contains DX QSL data, HBTEXT.C contains ou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gets merged into the HAMBASE files when they ar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XT.D contains an older DX QS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able to separate two or more sets of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possible to generate more than one map.  You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the DX data, one map for the US data, one map fo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e map for the packet BBS data, one map for the Old C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p for your list of friends,and so on.  To change map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Data Paths - Special Files, and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to the new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and  H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ontain address information in any order.  HamB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text searching algorithm to linearly searc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f the file gets very large, the search speed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Normally, files of less than 500K are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dvantageous to sort the file using DOS SORT if it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(a shareware sort program for large files), or the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base or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orted into alphabetical order, it can be used as an HB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files are searched with a binary search which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isk reads to find any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HBNEW.A HBTEXT.X will sort HBNEW.A and put the resul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BTEXT.X.  You can enter HBTEXT.X (or whatever you call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manually, or you can delete HBNEW.A and generate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HamBase commands.  If you use the internal 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 CONFIGURE | DATA | GENERATE ), the HBTEXT fil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MAP file.  It will then not be search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 files.  If you want to search for revised addresses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ms in the HBA files, you must manually edit the HB93.MA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 files can also be merged together using the MER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on the program disk.  This will speed up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take HamBase much longer to search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text file than a small one.  It does take twice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wo small ones.  So, use MERG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HBTEXT.A HBTEXT.B HBTEXT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HBTEXT.A file and the HBTEXT.B file into the new file HBTEXT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move HBTEXT.A and HBTEXT.B from your HamBase directory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XT.X as HBTEXT.A, and generate a new map file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ll a automatically remove deleted records from HBNE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your new data with an existing HBTEXT.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HBTEXT.A A:                    Backup your HBTEXT.A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HBNEW.A A:                     Backup your HBNEW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RT HBNEW.A TEMP.1                to get the recor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HBTEXT.A TEMP.1 TEMP.2        merges old data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HBTEXT.A                        throw away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HBNEW.A                         throw away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EMP.2 HBTEXT.A              Make the merged data an H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                                 CONFIGURE - DATA PATHS -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rate a new map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ways make backups before doing these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- and it will - you can always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HBNE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are not immediately removed from the HBNEW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mBase uses to store new and changed recor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ORing the first character with 0x80. 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ppear to be a strange looking graphic characte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 editor.  Beware of editors that modify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gets larger, HamBase will ask from time to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deleted records to save space in the fil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moved, you can go back and examine them, or eve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imple change of the fir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appears twice in this file with the same callsig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currence will be visible to H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can be added to the HB93.MAP with the designat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will search it for callsigns in the first few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BNEW.A file can get very large, you will need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large files, or you should sort it and renam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shareware editor can edit files of any leng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 shareware program will sort files of any leng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programs are j-Com products.  We are only 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you know what to look for if you do not already ha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files are text files sorted into alphabetical order.  If an 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belled as a NEW file, it will be searched linearl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s sorted, and labelled as an HBT fil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en NEW and HBT files ( HBNEW.x and HBTEXT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BT files are sorted and NEW files are not.  NEW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cords marked for deletion.  HBT files must nev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call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 NUL NUL will check for duplicates in file FIL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L is a special file for sending output to the bit bu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 in NEW and HBT files may be in one of several formats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ually stored in comma delimited form broken in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an be seen using the BROWSE | CALLS menu, or by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data in comma delimited format without the cou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y names are looked up according to the zip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xt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CLASS,FIRST NAME,LAST NAME,STREET,CITY,STATE,ZIP CODE,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always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contain punctuation other than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must be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must be numer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is in Julian form (2 digit year and 3 digit day of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xactly 8 comma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of data is formatted into an address according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rmat is used for DX data and other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the standard format above developed for use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CLASS,LINE 1|LINE 2|LINE 3|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ful for different forms of data.  The callsig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comma.  There must be a single charac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four lines separated by the | symbol.  Cle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cannot appear in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CLASS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at of all is based on just the callsig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, and free form text.  A word wrap func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address window without regard to what fall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attempt to not spl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distinguishes the display formats b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he number of | symbols.  If there aren't 8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symbols, the free form display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HamBase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logging programs and BBS systems are encoura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"doors" to HamBase. We highly recommend that a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 done by calling the HamBase program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collecting the output strea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WA9L &gt;TEMP   This will look up the call and output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can be rea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ways try to maintain versions of HamBas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allsign command line argument and outpu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used by various logg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.  We will attempt to provide this method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, but cannot guarantee that they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-o=TEMP WA9L &gt;NUL   This will output in comma delimit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ard o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-~=TEMP WA9L &gt;NUL   Same as -o, but includes count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-i=INLIST &gt;NUL    Method for reading a list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3.0 requires more memory than the previous vers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does not allocate enough memory, you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 error message.  If this occur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utility to swap the calling program to disk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enough base memory available for H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is a shareware program available on CompuServe GO IBMSYS Lib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Mountain Retreat BBS (408) 335-4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HamBase can be improved by the judicious use of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are doing a lot of lookups that involve th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very good idea to copy the county name file HBCOUN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AM disk and change the configuration of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it.  This will speed up all US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HBNEW.A on the RAM disk for a furth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if you have added a lot of new calls yourself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in placing HBNEW.A on a RAM disk.  If you add any new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copy the file from the RAM dis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turn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display shows which file the data is retrieved fr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extensive use of any one file, it can be put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RAM disk, the name index can be placed o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am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regarding HamBase should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72470.3171@compuserve.com or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72470,3171.  NetMail by fidonet can be sent to Peter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16/506, or messages can be left on the 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35-4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