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eatures added for each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Log was first released in 1990.  The latest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7   Fixed several problems with P5, North Ko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F  Added new Czech and Slovakia count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5 for North Korea.  These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ARRL yet so if you do NOT want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total country count, edit them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field to Y.  You will NOT have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et deleted to a 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ade several modifications to the K1EA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read the frequency if you used a K1E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and will now use the state/canada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ontest supported it.  I also fixed a b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caused by K1EA's lack of putting band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band field for single band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E  Added the new Yugoslavian countri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A  Added ability to tell HyperLog to use the new 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tructure or the old one to process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tart HyperLog by typing HYPERLOG K1EA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Log will process the K1EA files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structure prior to K1EA version 8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HyperLog by typing HYPERLOG K1EANE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new version 8 data structur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necessary as I haven't a clue when K1E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data structure.  His header file does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ersion where he switched, just says 8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saying some version 8 files appa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ld data structure.  This switch sh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   Added function to "fill in" Qth fiel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and ALT U #5 is run.  This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TH with the country/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Icom 728 and 729 support.  Flagged radi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n-Tec Omni VI (same as Icom 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   Added support for K1EA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delay calculations to better handle 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s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ed time calculations for Ea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ing to Spot now set Country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VE0 to pop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D  Added detection for insufficient memo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perate HyperLog.  Now gives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cod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   08/08/92 - Updated SAM interface to handle new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which adds Canadian call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allow frequency to be entered as 7.2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300.  Automatic zer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USA as country default when WAS in SETU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 and you enter a U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nitor prompt in SETUP to replace LC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 will allow you to select COLOR, B&amp;W, or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allow better color mapping for B&amp;W and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.  This will defaul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urrent date to all report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3   07/12/92 - Added  ability  to set  Packet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 address an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packet notification (beep) to happen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view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w enter a frequency  without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 point.  Be sure to  enter the complete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ency, however.  Put  in  21202  for 21.202 and 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7.245.  HyperLog  will do the best it ca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e what 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 import for DXbase 2.0.  HyperLog  now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Xbase version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2    07/08/92 - Added  LCD  Display  prompt  in 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display some colors on LCD screens. 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the Yaesu 890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way portable calls are  entered. 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lar demand, I have  now  removed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d you to enter portable callsig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U fashion (portable prefix/home call). I now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p to  you.  In SETUP, you will  find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d "Swap Port".  Setting  this field to a 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HyperLog  that  you are entering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using the style "Home Call/Portable Prefix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H8B/W4".  Setting  this  field  to  a  N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that you want to use the ITU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as in "W4/AH8B". 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doesn't  enforce  the  manner in which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.  This field just tells HyperLog how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pret it.  If you enter it contrary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 you were, then HyperLog won't be able to asc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the country/st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o along with this change, I have add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parameter  that will swap the current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signs in your entir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HyperLog  by  typeing  HYPERLOG SWAPP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run the  Rebuild  Qsl Stats utility (ALT U #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will  scan  your  entire database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 portable  callsign it fi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entered your portable calls up to now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(W4/AH8B), they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"Home Call/Portable Prefix" (AH8B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lso am  changing  the  content of the CHANGES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this file!).  Beginning  with  ver 2.12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contain a list of ONLY the featur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version, not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  06/29/92 - Added code to automatically change the C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 to the new one if you change the country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t is "tagged" to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U1ITU,  4U1UN  and all  PY0's are now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and do not require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feature  to  automatically run a TNC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utdown if desired.  If you create a text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NCSETUP.INI file, name it TNCDOWN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un at shutdown of HyperLog  and any TN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it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ability to update 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fields  using  SAM database call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have it) of your  ENTIRE databas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un, start  HyperLog  using the command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UPDATE.  Use all CAPS for the parameter SAM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t  won't run.  If SAM is present and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 a  window  popup and inform you of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database. When it finishes,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SAM will have been updated with the SAM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ion  in  the  Name,  QTH, and Address1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 THIS  WILL   OVERWRITE 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 IN  THE NAME, QTH, AND ADDRESS1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 THAT ARE LOCATED IN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hanging  a  callsign in Edit Mode, if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s online, the Name, Address and Q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pdated automatically.  Also, there i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sequence that will force a SAM lookup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bove  fields  for the current  call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is AL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1EA conversion utility and conversion of DX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s now  built  into HyperLog.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odified to reflect this change.  Item C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labeled IMPORT dBase, K1EA, &amp; DXbase.  Upon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ion, it will open up another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e type import - dBase, K1EA or D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ability to run a .BAT file from the Gr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Exec.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specific russian names to new ones (ES, 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, etc.) and  modified  some prefixes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RRL list.  Fixed spelling error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allow  user  to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ed  option to abort once import star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ports HyperLog does (dBase, DXbase or K1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d  "Press  any  key  to  continue"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for REGISTERED users.  First screen i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cond delay for them.  Unregistered user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res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 beginning  with  2.12, HyperSoft's BBS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will  ONLY  be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 users  will  st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release, but will not have acces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im fixes, any  Alpha  or  Beta  test  ver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files that  HyperSoft  determin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ed User Only".  Consequently, interim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moved to libr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  05/16/92 - Moved  all Packet initialization cod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yperLog and  into the TNCSETUP.INI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delete a contact, the  highlite bar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 the  same  area of the  database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to the first contac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AM callsign database support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 database  from RT Systems, copy SAMAPI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 1  to  your  hard  disk  and  loa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SAMAPI d:\xxx where d: is the 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he  SAM  database installed on and th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directory  name  (usually SAM)  where  SA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This  might  look  like - SAMAPI C:\S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loaded, HyperLog will  access  SAM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QTH and State for all U.S. and U.S. terri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.  SAMAPI  MUST  be loaded for HyperLo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base. You should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  order of Spot  display.  Now 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p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country  name  to each spot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ot" lis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"Database Filtering".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"DataBase Brows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"Confirm"  option to SETUP to allow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entered  without  the prompt asking "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?" popping up.  This  is  consiste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of HyperLog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8  "speed"  keys  to  hold  up to 3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messages.  Pressing the key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the  message being sent out to the TNC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tely.  The  keys are ALT F3 through ALT F1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loaded"  in the  SETUP program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 to auto detect most Mars calls and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correct  portable  callsign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now filters  calls  through  SAM Databas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Spot window pop-up (F7), Send Spot (ALT F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cket Chimes on/off in full screen sp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2    03/03/92 -  Now Allow frequency to be p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is changed with Autopil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lookup  to  allow database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 as  entered.  Now  entering VP5/KN4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how  the previous contact if it exist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forceing the user to enter just KN4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report  ALT U - #2, #1,#2, &amp; #3 so 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elect 0 for  the  mode, it now prin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with all mode contacts totale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Merge aux file code to allow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uffix (ie. C:\LOG\NEWLOG.QRU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ast  entry  (F10) so  country name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ted in Q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ree Control C's to  Packet  start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PK-232's are no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AutoReport  for  Yaesu 1000, Kenwood and I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s to be selectible on/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3/03/92 - Now  allow  user to enter frequenc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mhz using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 reading  radio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read 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Added  feature to read ICOM &amp; Kenwood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.  Also will change radio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com and  Kenwood radio's when either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- Added New Brunswick and Prince Edward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Canadian  province  list.  These wer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ed in th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et  to  Meter 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Remarks  and  both  Address  fields now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to "automatically" insert "59"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W "599" in  both the SENT and RECE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 to 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ment.  Obviously, this only works when Autopi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8  10/01/90  - Expanded  Net/RoundTable  window 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e  Date  and Time fields.  The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utomatically from the progra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sign  look-up  to ONLY 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on three characters  or less.  This avoi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of  having, for instance, N0AT and N0ATW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atabase, entering  N0AT  and  instead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 showing  up  in  the previous contact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AND N0ATW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Call Sign look-up to allow MARS call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RS  call  to  a country.  Entering MAR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ow  them  to  be logged to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will  not  trigger  any  QSL  or  cou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QSL Sent column to allow a B, D, or M alo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 column  to  trigger 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mode print procedure.  The QSL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 the  size  of  the  country index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window  to  ASCII Export feature to show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ss 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Changed method of time keeping. 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DOES NOT modify  the  computer  clock. 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are 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4  06/01/90 - Added capability to display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3  05/05/90 - Added File  export  utility 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data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2  04/13/90 - Added  command F3 to blank screen for 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.  Pressing  any  key after blanking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