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8BPQ Packet Switch for the Kantronics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produced a version of my packet switch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Data Engine. The facilities provided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standard (PC) version, but there are slight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different hardware environment. The two radi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as if they were HDLC cards, but the async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ither as a KISS (or NET/ROM) link to another TNC, or as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link to a PC. Eventually this will provide all the opt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NCs (ie TNC2, PK HOST mode for AA4RE or UFQ), but so f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2 version works. Obviously (or perhaps not so obvious re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only one serial port, you can only define one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n the TNCPORT params. Also the async port can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a time, but you can configure both, and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e or TNC mode using a switch. This is useful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ultiport node, but want to attach a terminal temporaril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. The SYSOP functions are also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ormally runs from EPROM (one 27512), and I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Kantronics EPROM. A facility has been designed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the second socket, and be selected using the front pane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I have mislaid the chip that Kantronics kindly sent me, I hav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test this feature. It is also possible to down line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nd run it from RAM, which is useful when experiment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a live system. It also requires a 128K byte static ram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ather expensive! The PROM based system requires 2 * 32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in a file KANT.BIN, which mus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PQCFG.BIN file produced in the normal way, and with PASSWORD.BP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ither a PROM Image (KANT.PRM) or an Intel HEX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ne loading (KANT.HEX). This is done using program KMERGE.COM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M image is produced - to get the Intel HEX output, type KMERGE HEX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HEX file format is not compatible with the lo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standard ROM. It may well soon be but in the mean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pplied KBOOT program (again blown into a 27512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16k of the prom) if you want to use the down lin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acility is password protected. The password string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WORD.BPQ. To enter SYSOP mode, enter PASSWOR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5 numbers. Then enter PASSWORD ABCDE where ABC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s from the password string in the EPROM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espond Ok. Note that the passwor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displays or sets the battery backed real time clock. To set th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LOCK HH MM. As the clock is only used for timestamping the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nly the hours and minutes regis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START reinitialises the RAM, and resets the node. Normally the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STATS are maintained when pow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restart the code without clearing the ROUTES, NODE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i'ed link may be added to a route entry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call port v digi1 (dig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node entry may als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 alias:call neighbour-call por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del alias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OP commands are new in version 4.05e, main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eep blowing new EPROMS when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lects LINK or TNC mode on the ASYNC PORT. (In for LIN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1. On in TNC mode, flashes as packets are received on asyn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2. Packet Received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3. DCD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4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5. Packet received on 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6. DCD on 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7. CSMA Indicator. Shows 'Slottime Wait' tim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8. Flashes at one second intervals to show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of current version (4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async port in Host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ideas on how the Data Engine c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etworks. (Using my software - it can, of course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NC with the Kantronic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em to be a reasonable solution for a smal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one user access and one trunk channel. The m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air of conventional NET/ROM or TheNet TNCs a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Alias pair is required, so the size of NODES lists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nimised, and the STATS facilites allow better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monitoring. Also it will be better able to hand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nks as they become available. The main disadvantage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gine driving KISS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------------------|   'Normal'    |-- Radi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ata Engine    |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KISS TN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------------------|               |-- Radio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Data Engine    |                  |    KPC4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|               |-- Radio 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------------|-----|  'BPQKISS'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Data Engine    |            |     |               |-- Radio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            |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-----|  'BPQKISS'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         |-- Radio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-----|  'BPQKISS'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         |-- Radio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system, the Data Engine drives two radio ports (the fastest     </w:t>
      </w:r>
    </w:p>
    <w:p>
      <w:pPr>
        <w:pStyle w:val="PreformattedText"/>
        <w:bidi w:val="0"/>
        <w:jc w:val="left"/>
        <w:rPr/>
      </w:pPr>
      <w:r>
        <w:rPr/>
        <w:t xml:space="preserve">or busiest) directly, and has a number of KISS TNCs connected to the      </w:t>
      </w:r>
    </w:p>
    <w:p>
      <w:pPr>
        <w:pStyle w:val="PreformattedText"/>
        <w:bidi w:val="0"/>
        <w:jc w:val="left"/>
        <w:rPr/>
      </w:pPr>
      <w:r>
        <w:rPr/>
        <w:t xml:space="preserve">async port. A 3 port node could be built using any KISS TNCs, and a       </w:t>
      </w:r>
    </w:p>
    <w:p>
      <w:pPr>
        <w:pStyle w:val="PreformattedText"/>
        <w:bidi w:val="0"/>
        <w:jc w:val="left"/>
        <w:rPr/>
      </w:pPr>
      <w:r>
        <w:rPr/>
        <w:t xml:space="preserve">4 port node would be possible with, for example, a KPC4 (or even another  </w:t>
      </w:r>
    </w:p>
    <w:p>
      <w:pPr>
        <w:pStyle w:val="PreformattedText"/>
        <w:bidi w:val="0"/>
        <w:jc w:val="left"/>
        <w:rPr/>
      </w:pPr>
      <w:r>
        <w:rPr/>
        <w:t xml:space="preserve">Data Engine in KISS mode). If you need four or more ports using normal    </w:t>
      </w:r>
    </w:p>
    <w:p>
      <w:pPr>
        <w:pStyle w:val="PreformattedText"/>
        <w:bidi w:val="0"/>
        <w:jc w:val="left"/>
        <w:rPr/>
      </w:pPr>
      <w:r>
        <w:rPr/>
        <w:t xml:space="preserve">TNC2's (or clones), you need to run my 'Polled KISS' software, which      </w:t>
      </w:r>
    </w:p>
    <w:p>
      <w:pPr>
        <w:pStyle w:val="PreformattedText"/>
        <w:bidi w:val="0"/>
        <w:jc w:val="left"/>
        <w:rPr/>
      </w:pPr>
      <w:r>
        <w:rPr/>
        <w:t xml:space="preserve">allows several TNCs to be driven from one async port, using a simple      </w:t>
      </w:r>
    </w:p>
    <w:p>
      <w:pPr>
        <w:pStyle w:val="PreformattedText"/>
        <w:bidi w:val="0"/>
        <w:jc w:val="left"/>
        <w:rPr/>
      </w:pPr>
      <w:r>
        <w:rPr/>
        <w:t xml:space="preserve">diode matrix, and a polling protocol to prevent collisions on the         </w:t>
      </w:r>
    </w:p>
    <w:p>
      <w:pPr>
        <w:pStyle w:val="PreformattedText"/>
        <w:bidi w:val="0"/>
        <w:jc w:val="left"/>
        <w:rPr/>
      </w:pPr>
      <w:r>
        <w:rPr/>
        <w:t xml:space="preserve">matrix. The thoretical maximum number of ports is 16, but this might      </w:t>
      </w:r>
    </w:p>
    <w:p>
      <w:pPr>
        <w:pStyle w:val="PreformattedText"/>
        <w:bidi w:val="0"/>
        <w:jc w:val="left"/>
        <w:rPr/>
      </w:pPr>
      <w:r>
        <w:rPr/>
        <w:t>cause performanc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same advantages of reduced NODES size and improved Stats</w:t>
      </w:r>
    </w:p>
    <w:p>
      <w:pPr>
        <w:pStyle w:val="PreformattedText"/>
        <w:bidi w:val="0"/>
        <w:jc w:val="left"/>
        <w:rPr/>
      </w:pPr>
      <w:r>
        <w:rPr/>
        <w:t xml:space="preserve">as the single Data Engine, but also get over the rather nasty problem </w:t>
      </w:r>
    </w:p>
    <w:p>
      <w:pPr>
        <w:pStyle w:val="PreformattedText"/>
        <w:bidi w:val="0"/>
        <w:jc w:val="left"/>
        <w:rPr/>
      </w:pPr>
      <w:r>
        <w:rPr/>
        <w:t xml:space="preserve">of internal routing loops which can occur with multiport NET/ROM </w:t>
      </w:r>
    </w:p>
    <w:p>
      <w:pPr>
        <w:pStyle w:val="PreformattedText"/>
        <w:bidi w:val="0"/>
        <w:jc w:val="left"/>
        <w:rPr/>
      </w:pPr>
      <w:r>
        <w:rPr/>
        <w:t>clusters. Although solutions to this problem have been suggested (either</w:t>
      </w:r>
    </w:p>
    <w:p>
      <w:pPr>
        <w:pStyle w:val="PreformattedText"/>
        <w:bidi w:val="0"/>
        <w:jc w:val="left"/>
        <w:rPr/>
      </w:pPr>
      <w:r>
        <w:rPr/>
        <w:t>by using a diode maxtrix which does not fully interconnect all the TNCs,</w:t>
      </w:r>
    </w:p>
    <w:p>
      <w:pPr>
        <w:pStyle w:val="PreformattedText"/>
        <w:bidi w:val="0"/>
        <w:jc w:val="left"/>
        <w:rPr/>
      </w:pPr>
      <w:r>
        <w:rPr/>
        <w:t>or by careful manipulations of qualities), none seem to be totally</w:t>
      </w:r>
    </w:p>
    <w:p>
      <w:pPr>
        <w:pStyle w:val="PreformattedText"/>
        <w:bidi w:val="0"/>
        <w:jc w:val="left"/>
        <w:rPr/>
      </w:pPr>
      <w:r>
        <w:rPr/>
        <w:t>successful. The main disadvantage is that failure of the Data Engine</w:t>
      </w:r>
    </w:p>
    <w:p>
      <w:pPr>
        <w:pStyle w:val="PreformattedText"/>
        <w:bidi w:val="0"/>
        <w:jc w:val="left"/>
        <w:rPr/>
      </w:pPr>
      <w:r>
        <w:rPr/>
        <w:t xml:space="preserve">will disable the entire node 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d to a PC, which is also running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PC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ata Engine    |      KISS        |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------------------| G8BPQ | BB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                ? Radio 3 (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 async link is defined as a KISS (or NETROM) link, as is one of</w:t>
      </w:r>
    </w:p>
    <w:p>
      <w:pPr>
        <w:pStyle w:val="PreformattedText"/>
        <w:bidi w:val="0"/>
        <w:jc w:val="left"/>
        <w:rPr/>
      </w:pPr>
      <w:r>
        <w:rPr/>
        <w:t xml:space="preserve">the async ports on the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ight make sense if you want to run a node and a BBS, where the node </w:t>
      </w:r>
    </w:p>
    <w:p>
      <w:pPr>
        <w:pStyle w:val="PreformattedText"/>
        <w:bidi w:val="0"/>
        <w:jc w:val="left"/>
        <w:rPr/>
      </w:pPr>
      <w:r>
        <w:rPr/>
        <w:t xml:space="preserve">is carrying so much non-BBS traffic that the PC would not be able to cope </w:t>
      </w:r>
    </w:p>
    <w:p>
      <w:pPr>
        <w:pStyle w:val="PreformattedText"/>
        <w:bidi w:val="0"/>
        <w:jc w:val="left"/>
        <w:rPr/>
      </w:pPr>
      <w:r>
        <w:rPr/>
        <w:t>on its own - maybe if the DE was supporting high speed trunk links. The</w:t>
      </w:r>
    </w:p>
    <w:p>
      <w:pPr>
        <w:pStyle w:val="PreformattedText"/>
        <w:bidi w:val="0"/>
        <w:jc w:val="left"/>
        <w:rPr/>
      </w:pPr>
      <w:r>
        <w:rPr/>
        <w:t>disadvantages are that the BBS (and SYSOP) cant see the monitored stuff</w:t>
      </w:r>
    </w:p>
    <w:p>
      <w:pPr>
        <w:pStyle w:val="PreformattedText"/>
        <w:bidi w:val="0"/>
        <w:jc w:val="left"/>
        <w:rPr/>
      </w:pPr>
      <w:r>
        <w:rPr/>
        <w:t>from the DE radio ports, and that you may end up with more nodes tables</w:t>
      </w:r>
    </w:p>
    <w:p>
      <w:pPr>
        <w:pStyle w:val="PreformattedText"/>
        <w:bidi w:val="0"/>
        <w:jc w:val="left"/>
        <w:rPr/>
      </w:pPr>
      <w:r>
        <w:rPr/>
        <w:t>entries than you really need - especially if the PC has other radio ports</w:t>
      </w:r>
    </w:p>
    <w:p>
      <w:pPr>
        <w:pStyle w:val="PreformattedText"/>
        <w:bidi w:val="0"/>
        <w:jc w:val="left"/>
        <w:rPr/>
      </w:pPr>
      <w:r>
        <w:rPr/>
        <w:t>attached, and is also running as a switch as well as a BBS. It would</w:t>
      </w:r>
    </w:p>
    <w:p>
      <w:pPr>
        <w:pStyle w:val="PreformattedText"/>
        <w:bidi w:val="0"/>
        <w:jc w:val="left"/>
        <w:rPr/>
      </w:pPr>
      <w:r>
        <w:rPr/>
        <w:t>normally make more sense to run the Data Engine in KISS mode (using the</w:t>
      </w:r>
    </w:p>
    <w:p>
      <w:pPr>
        <w:pStyle w:val="PreformattedText"/>
        <w:bidi w:val="0"/>
        <w:jc w:val="left"/>
        <w:rPr/>
      </w:pPr>
      <w:r>
        <w:rPr/>
        <w:t>Kantronics EPROM), and let the PC do all the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iseman, G8BPQ</w:t>
      </w:r>
    </w:p>
    <w:p>
      <w:pPr>
        <w:pStyle w:val="PreformattedText"/>
        <w:bidi w:val="0"/>
        <w:jc w:val="left"/>
        <w:rPr/>
      </w:pPr>
      <w:r>
        <w:rPr/>
        <w:t>13/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5/1/92 and 19/7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