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IDentifier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exchange between "smart" MailBox systems uses w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SID", short for System IDentifier.  All future work on MailBo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opt this standard.  It will help to remov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s to which systems have what features, and how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m.  In the longer future, perhaps all this jun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way with, and the computers can talk to each other i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identifier is struc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f1-f2-f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shes delimit the end of the first field and the start of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only one dash, if f2 is void. f2 may contain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 f2, and f3 may not contain "[" or "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s the author identification.  It may not contain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will contain a few characters from the author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is author 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anything the author wishes, for example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is the supported feature set.  It may not contain a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string of non-numeric characters, one for each nego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pported.  Each character may also have trailing digit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of that feature.  If there is no trailing dig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revision is revisi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FBBS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BBS batch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upports hierarchical locatio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G1NN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Supports messag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Supports extended forwarding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- Supports BID.  MUST BE LAST CHARACTER IN f3 for down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ance of the system ID implies that the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forwarding and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existing standard system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LI-12.0-H$]</w:t>
        <w:tab/>
        <w:t xml:space="preserve">      - w0rli version 12.0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BBS-5.1-$]</w:t>
        <w:tab/>
        <w:t xml:space="preserve">      - ag3f release of the rli/gyq c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SYS-1.11-H$]</w:t>
        <w:tab/>
        <w:t xml:space="preserve">      - wa8bxn version 1.11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BL-5.14-H$]</w:t>
        <w:tab/>
        <w:t xml:space="preserve">      - wa7mbl V5.12, supports BID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RE-2.3-MH$]</w:t>
        <w:tab/>
        <w:t xml:space="preserve">      - aa4re V2.3, supports MID, BID, and 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nec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ID as first line a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SID (when seen as a command) with a shor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ward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an SID at connect, use the old style fowa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case of Xerox 820 system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ee an SID at connect, answer with your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feature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ssage entr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TO [@ BBS[.LOC]] [&lt; FROM] [$[BI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may be B, T,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bsent, P is assumed if TO is a callsign, otherwise B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 is not part of the BID, but identifies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ace between the "$" and the BID.  If only the "$"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generated unique BID will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s surrounding the @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/NO message re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ending the "S" command and Title, send only the "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will reply with either OK or NO, possib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xt.  If the response is NO, it will be followed by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ponse is OK, then go ahead and forward the message.  Us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only be seen if you attempt to forward a message with BI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the receiving system.</w:t>
        <w:tab/>
        <w:t>It may also be seen in the case of full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reason the receiving system does not wan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ies under discusion range from "I do not handle NTS traffic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 not know that user, nor any route to reach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"N" or "O"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