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YS Version 1.14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HUB Computer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YS programs and related files may be copied for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ovided no fee is charged. Commercial use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BB compati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APP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e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cumentation greatly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YST use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X Node and AMTOR support (temporarily)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disks in this version. See list of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sk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 - MSYS114.EXE self-extracting archive na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executable program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2 - MOPT114.EXE self-extracting archive na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 and my latest BBSLIS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- MSYSB114.EXE self-expanding archiv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only version of MSYS (no netnode or TCP/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100K memory) and various contribute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, each disk is $5. To Canada, its $7.50 p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its $10 per disk which includes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These prices all include the disk, mailer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ake Visa/Mastercard etc (do you?). No CODs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quests for di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c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9 Beec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land, OH 4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your name, call, and complete addres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disk(s) you want.  All disks are 5.25 inch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YS release files are available on Cleveland Hamnet teleph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are 216-942-6382 and 216-942-7516. If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you might consider sending the Sysop (Dave, WB8AP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or two to support that excellent system. Baud r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support up to 9600 bps on both lin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Don, K8EIW, who did an excellent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e MSYS Manual. Thanks also to Steve, NO8M,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se two have also been very helpful in tes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hundred versions of MSYS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that compressed forwarding is legal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decide if you want to do it. The n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memory should be used only if you ca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as the extended memory is noticeably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quite as much free memory as expanded memor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call server drivers have not yet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formats for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see a windows version of MSYS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ory restricted as the current version is. To ru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will of course need a machine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. The current version of MSYS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ut there probably won't be many new thing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ugs will be corrected (a number of them still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area I am sure). I hope to look into Pa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nufacturers get the bugs out of their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- Mike WA8B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ents of the 3 disks (note: actual file sizes may b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MSYS114 DISK1 (MSYS114.EX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HLP      125  5-18-89  2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HLP       74 12-30-87  9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HLP      321  3-23-93  6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RV1 EXE    14720  1-10-92 12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RV2 EXE    14592  1-10-92 12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RV3 DOC      683  5-28-92 12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RV3 EXE    17831  5-28-92 12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HLP      291  3-08-89 1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HLP      553  2-20-89  2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HLP      155 12-30-87 10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NMSYS COM    24335  3-06-91  6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HLP      468  3-26-93  5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MITED HLP      312  3-26-93  5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HLP      126 12-23-87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HLP      628  7-27-89  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HLP      822  7-16-90 1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SS    DOC      596  2-06-92 1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SS    ROM     2048  2-06-92 10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HLP      621  6-10-91  3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HLP     1795 12-14-90 12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HLP      475  3-14-88  3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 BAT      582  4-19-93 12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    DO      1276  9-21-91  9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    EXE   167837  4-16-93 12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    HCL      663  9-09-91  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    OPT     1398  9-21-91  9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    REP      600  8-26-91  2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BBSB DAT      119  8-28-90 10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FWD  DEF     1372  9-13-91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HAPN DOC     7268  1-04-91  8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HCL  DO        11  1-01-91  9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HOLD DAT      202  9-25-91 1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HOST NET      406  1-01-91  9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MSGS DAT    22749  3-26-93  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PASS MOD       64  3-31-91 1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T    DOC     5722  4-17-93 10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T    EXE    18406  4-17-93  9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TNC  1         87  5-28-88  7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TNC  2         43  4-29-89 12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    EXE    51285  4-18-93  7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HLP      725  2-18-89  3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HLP      415 11-30-89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HLP     1041  3-31-91  9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EXE    12614  3-02-87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HLP     1174  9-08-92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6199  4-19-93 12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SMP      428 11-30-89 10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 HLP      178 12-23-90  8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 HLP      602 12-23-90  8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  DAT      717  7-09-89 10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HLP     1921  9-03-91  6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 HLP      226  4-17-88 10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 DAT      205  4-25-89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HLP      318 12-21-90 11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HLP      287  6-08-90 11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HLP       51  4-18-88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HLP      212 10-02-88 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1        512  1-10-92 12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HLP     1133  1-23-90 10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HLP      193  3-21-93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S DAT     1156  4-25-89 11:4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MSYS114 DISK2 (MOPT114.EX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DAT   305327  4-18-93  8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US    DOC     2123 11-28-90 11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00    MOD     1437  1-01-91  5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114  DOC   406076  4-16-93  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6199  4-19-93 12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N  DOC    60293  4-18-93 11:0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MSYS114 DISK3 (MSYSB114.EX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ONTS BIN    84493  4-18-93  8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ONTS DAT   165480  4-18-93  8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RV0 C       1280  1-10-92 12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8YHA   COM    41328  1-01-91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8YHA-1 COM    41935  4-05-91  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8YHA-2 EXE     4243  9-23-91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B    EXE   136074  4-16-93 1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7GXP    COM    16907  3-31-91 1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6199  4-19-93 12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GRG    COM     8350  1-04-91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0OIZ   COM    17408  1-03-91 11:4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