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WUtils/Maximus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a drop-in replacement for the BWUTILS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the archive BW200MAX.ZIP.  This version of BWUT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both Maximus-CBCS v2.00 and Maximus-CBCS v2.01wb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 it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date was necessary to accomodate the change in the MAX.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2.00 and v2.01wb of Maximus-C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Edge Compu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