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LOG v1.30                                               License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LOG is Copyright (c) 1992, 1993 by Steven L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LOG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, registered version of CIDLOG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for backup purposes. A registered copy of CIDLO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like a book, in that the same registered copy of CIDLO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more than one computer at the same time, just as a b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ad by more than one person at the same time (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IDLOG for a limited evaluation period of up to 30 d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determine if it suits their needs. Any other use of CID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ast 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IDLOG only for the purpose of allowing others to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LOG must be distributed in absolutely unmodified for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LOG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without a license from Steven L. Davis and SL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or payment may be levied or accepted for CI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operators may post the unregistered, Us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version of CIDLOG on their BBS for downloading by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sion only if the above conditions are m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no special fee is necessary to access the CIDLOG files (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permission from Steven L. Davis before distributing CID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follow the above conditions. Permission is almost always gran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quirement is necessary to ensure protection for oursel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LOG users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contains information on registration and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LOG v1.30                                               License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DLOG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(buying) CIDLOG allows you to use the produc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al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DLOG version 1.30 registration costs $5 US / $6 CDN. A dis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copy of CIDLOG on it is also available for $10 US / $12 CD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include registration (the right to use CIDLOG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). The fee covers the cost of diskette(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in the form of check or  money order, A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checks must be drawn on a US bank, and all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checks must be drawn on a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gistered owners of CIDLOG may use the 1.30 evaluatio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e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2 per copy, to a maximum of $20 in North America, and $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copy to a maximum of $24 outside of North Americ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LOG v1.30                                               License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LOG version 1.30                                     #9212093-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t to:  Steven L. Davi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LD System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43 Washington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Windsor, NY 125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CIDLOG Registration................   @ $5/$6 ea    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gistration of Version 1.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CIDLOG Registration and Disk.......   @ $10/$12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ncludes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sk +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dia type: 5.25" [  ]  3.5"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 is:   ------------------&gt;   Shipping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America: $2 per disk ($20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 : $3 per disk ($24 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( ) Check or MO   (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