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Bbs download counter and 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Maximus-CBCS and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3xx (c) Mike Co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 is a so called download-counter. It helps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see how many times a file has been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200-1.LZH  301525 06-11-91  (   3) 1/4 &lt;&lt; Maximus CBC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we can see that this file has been downloaded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 reads your Maximus logfile and updates the cou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 for the down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 will also optionally read a FrontDoor/InterMail-mailer log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equested files sen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 can make its own logfile (FBBS.LOG) in which you easi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ich files has been downloaded/freq'ed from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 Version 1.030 Log: 26 Mar 07:40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:   26 Mar 07:40:30 ... Mte_Mnp5.Arj (   3) Joe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bbs37.EXE file to your maximus root directory, eg C:\MA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idea might be taking a backup of all your 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should put zero counters in brackets for all files.bbs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options for bracket types and also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leading zeros instead of spaces ie [0001]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-types any time after fir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1    bracket type is: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2    bracket type is: ()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3    bracket type is: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4    bracket type is: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/i     Scan all listed FILES.BBS and add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s. This option should be run nigh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any files that might have been add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, those files arrivivg via SD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/n1    change bracket type t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2    change bracket type t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3    change bracket type to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4    change bracket type to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/r     remove any old counters of sty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/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/t     Scans the FILES.BBS and removes extra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/w     Scans All the FILES.BBS files as listed in 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oduces a file called FBBS.RPT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tal of files downloaded by area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 counters. It is overwritten each time F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un with the /w switch. It is suggeste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is archived each night before running F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/w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/z     Use leading zeros instead of spaces ie [000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/u     Update counts in FILES.BBS. Reads MA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run after each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     Writes to a log (FBBS.LOG) any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me and date of the download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caller is included. The nam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Mailer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s the Mailer log file to scan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Bbs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s the log file to scan, default MA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s more information as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options marked with ** are selected, the 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used in addition if the default brackets a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BS uses Max's AREA.DAT to find the FILES.BBS file lists 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lso find file list that are not in the file directory.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CD-ROM). The file names must have an extension of 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30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all listed FILES.BBS and add initialised counters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30 /i /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other brackets than the defaul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1    bracket type is: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2    bracket type is: ()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3    bracket type is: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4    bracket type is: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 (read maximus log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37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Update counts in FILES.BBS using default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MAX.LOG Should be run after each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 (read maximus logfile + make FBBS.LO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37 /u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Update counts in FILES.BBS. Reads MA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run after each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 Writes to a log (FBBS.LOG) any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3 (read both maximus/mailer logfiles + make FBBS.LO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37 /lmax.log /mc:\fd\fd.log /u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&lt;path\mailerl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Update counts in FILES.BBS. Reads MA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run after each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 Writes to a log (FBBS.LOG) any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bbs37 Now handles multiple nodes gracefully.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ximus is running in another window under DV or OS/2.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inkley and Dbridg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an acknowledgement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rby  +44-628-824852 (bbs) 2:253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and Help from Goran Walles of 2:201/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Taylor of 2:25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   ###   ###   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