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MUL INTERPRETER KEYWORDS AND TOKENS LISTING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        do          while       if          else        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r        long        return      bre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,           {           }           (           )           =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!           *           &amp;           &lt;           &gt;           &amp;&amp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|           "           ;           [           ]          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           %           +           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MUL INTERPRETER INTRINSIC FUNCTIONS LIS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</w:t>
        <w:tab/>
        <w:t xml:space="preserve">   And</w:t>
        <w:tab/>
        <w:tab/>
        <w:t xml:space="preserve">  atoi</w:t>
        <w:tab/>
        <w:tab/>
        <w:t xml:space="preserve"> atol</w:t>
        <w:tab/>
        <w:t xml:space="preserve">       Att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vt </w:t>
        <w:tab/>
        <w:t xml:space="preserve">   BaseAppend</w:t>
        <w:tab/>
        <w:t xml:space="preserve">  BaseClear</w:t>
        <w:tab/>
        <w:t xml:space="preserve"> BaseClose     BaseCou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DaysLCall  BaseDaysXpry   BaseHelpStr</w:t>
        <w:tab/>
        <w:t xml:space="preserve"> BaseIdx       BaseKeyO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KeyOn</w:t>
        <w:tab/>
        <w:t xml:space="preserve">   BaseKeyStr</w:t>
        <w:tab/>
        <w:t xml:space="preserve">  BaseOpen</w:t>
        <w:tab/>
        <w:t xml:space="preserve"> BaseOpenR     BaseP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PrivStr    BaseProtStr</w:t>
        <w:tab/>
        <w:t xml:space="preserve">  BaseRead</w:t>
        <w:tab/>
        <w:t xml:space="preserve"> BaseSort      BaseVideoS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Write</w:t>
        <w:tab/>
        <w:t xml:space="preserve">   BaseXpActStr   BaseXpTypStr</w:t>
        <w:tab/>
        <w:t xml:space="preserve"> DateToStr     exit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close</w:t>
        <w:tab/>
        <w:t xml:space="preserve">   feof </w:t>
        <w:tab/>
        <w:t xml:space="preserve">  ferror</w:t>
        <w:tab/>
        <w:t xml:space="preserve"> fgetc</w:t>
        <w:tab/>
        <w:t xml:space="preserve">       fget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pen</w:t>
        <w:tab/>
        <w:t xml:space="preserve">   fprintf</w:t>
        <w:tab/>
        <w:t xml:space="preserve">  fputc </w:t>
        <w:tab/>
        <w:t xml:space="preserve"> fputs</w:t>
        <w:tab/>
        <w:t xml:space="preserve">       frea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</w:t>
        <w:tab/>
        <w:t xml:space="preserve">   fseek</w:t>
        <w:tab/>
        <w:t xml:space="preserve">  ftell </w:t>
        <w:tab/>
        <w:t xml:space="preserve"> fwrite        GenDat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Time</w:t>
        <w:tab/>
        <w:t xml:space="preserve">   getch</w:t>
        <w:tab/>
        <w:t xml:space="preserve">  getche</w:t>
        <w:tab/>
        <w:t xml:space="preserve"> getns</w:t>
        <w:tab/>
        <w:t xml:space="preserve">       getxch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decur</w:t>
        <w:tab/>
        <w:t xml:space="preserve">   Invert</w:t>
        <w:tab/>
        <w:t xml:space="preserve">  isalnum</w:t>
        <w:tab/>
        <w:t xml:space="preserve"> isalpha       isascii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cntrl</w:t>
        <w:tab/>
        <w:t xml:space="preserve">   isdigit</w:t>
        <w:tab/>
        <w:t xml:space="preserve">  isgraph</w:t>
        <w:tab/>
        <w:t xml:space="preserve"> islower       isprint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punct</w:t>
        <w:tab/>
        <w:t xml:space="preserve">   isspace</w:t>
        <w:tab/>
        <w:t xml:space="preserve">  isupper</w:t>
        <w:tab/>
        <w:t xml:space="preserve"> isxdigit      itoa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bhit          ltoa           malloc         NumCols       NumRo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             Pause          Play           printf        put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s           rand           remove         rename        reve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ind         ShiftLeft      ShiftRight     Showcur       sprint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rand          strcat         strchr         strcmp        strc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dup         stricmp        strisocc       strlen        strn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ncmp        strncpy        strnicmp       strrchr       strst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ToDate      strtok         StrToTime      SysDate       SysLo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        SysTime        TimeToStr      tolower       toupp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close         Wfillch        Wgotoxy        Whline        Wop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printf        Wputch         Wputs          Wshadow       Wv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xyprintf      Wxyputch       Wxyputs        Xor           Yes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MUL INTERPRETER INTRINSIC FUNCTIONS LISTING BY TOPIC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MAXIMUS USER FILE SUPPORT FUNCTIONS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Open       BaseOpenR      BaseClose      BaseRead      BaseWr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Append     BaseClear      BaseSort       BasePack      BaseCou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Idx        BaseDaysLCall  BaseDaysXpry   BaseHelpStr   BaseVideoS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PrivStr    BaseKeyStr     BaseProtStr    BaseXpTypStr  BaseXpActS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seKeyOn      BaseKeyOff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CONSOLE FUNC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bhit       getch       getche      getxch      getns       pu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uts        print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VIDEO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Rows     NumCols     Attr        Hidecur     Showcur     Wgotox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pen       Wclose      Wshadow     Wfillch     Whline      Wv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putch      Wputs       Wxyputch    Wxyputs     Wprintf     Wxyprint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FILE ACCESS FUNC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pen       fclose      fseek       ftell       feof        ferr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ind      remove      rename      fread       fwrite      fget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gets       fputc       fputs       fprint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STRING AND CHARACTER FUN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cat      strchr      strcmp      stricmp     strisocc    strcp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dup      strlen      strstr      strncat     strncmp     strnic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ncpy     strrchr     strtok      isalnum     isalpha     isasc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cntrl     isdigit     isgraph     islower     isprint     ispun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space     isupper     isxdigit    tolower     toupper     rever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rint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NUMERIC FUNC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oa        ltoa        atoi        ato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BITWISE OPERATOR FUNC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        Or          Xor         Invert      ShiftLeft   Shift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DATE AND TIME FUNC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Date     DateToStr   StrToDate   GenDate     SysTime     TimeToSt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ToTime   GenTi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MISCELLANEOUS FUNC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t         exit        malloc      free        system      sr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        Play        Pause       YesNo       About       Sys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MUL INTERPRETER INTRINSIC VARIABLES LISTING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MAXIMUS USER RECORD FIELD VARIABLES AND FLAG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name            USRcity            USRalias           USRph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lastreadptr     USRtimeremaining   USRpwd             USRcall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help            USRvideo           USRnulls           USRflaghot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flagnotavail    USRflagfsr         USRflagnerd        USRflagnou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flagbadlogon    USRflagibmchars    USRflagbored       USRflagm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flagusedmax     USRflagcls         USRpriv            USRtimeto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flagdel         USRflagperm        USRwidth           USRl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credit          USRdebit           USRxpflag          USRxppri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xpdate          USRxpmins          USRludate          USRlu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keys            USRlang            USRdefprot         USRup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dnld            USRdnldtoday       USRmsg             USR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compress        USRextr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MAXIMUS USER HELP MODE CONSTA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LP_HOTFLASH  HELP_EXPERT    HELP_REGULAR   HELP_NO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MAXIMUS USER VIDEO MODE CONSTANT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DEO_TTY      VIDEO_ANSI     VIDEO_AVATA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MAXIMUS USER PRIVILEDGE LEVEL CONSTA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IT           DISGRACE       LIMITED        NORMAL        WORTH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VIL         FAVORED        EXTRA          CLERK         ASST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         HIDDE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MAXIMUS USER EXPIRY BITMASK CONS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P_DATE        XP_TIME        XP_DEMOTE      XP_HANGUP     XP_N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P_DATE_DEMOTE XP_DATE_HANGUP XP_TIME_DEMOTE XP_TIME_HANG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MAXIMUS USER KEY BITMASK CONSTA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1           KEY2           KEY3           KEY4          KEY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6           KEY7           KEY8           KEYA          KEY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C           KEYD           KEYE           KEYF          KEY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H           KEYI           KEYJ           KEYK          KEY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M           KEYN           KEYO           KEYP          KEYQ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R           KEYS           KEYT           KEYU          KEY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W           KEYX           KEYAL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MAXIMUS USER TRANSFER PROTOCOL CONSTA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PROT_NONE     DPROT_XMODEM   DPROT_TELINK   DPROT_XMODEM1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PROT_SEALINK  DPROT_ZMODEM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BASE SORT TYPE CONSTA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X_DEFAULT    IDX_FNAME      IDX_LNAME      IDX_CITY      IDX_PW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X_DATE       IDX_PRIV       IDX_CALLS      IDX_DNLD      IDX_UP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X_PHON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LOUR CODE CONSTA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          BLUE           GREEN          CYAN          R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ENTA        BROWN          LGREY          DGREY         LBL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GREEN         LCYAN          LRED           LMAGENTA      YEL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T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MISCELLANEOUS CONSTA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LL           TRUE           FALSE          ON            OF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          VERSN          stdout         stdin         stder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