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X                                         sixxac/CHAT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����  ���   ���  ���   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����  ���        ���        ��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����  ���������  ���������  ��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        ���        ���  ��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����  ���   ���  ���   ���  ��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Zangl                            FidoNode 2:31/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of sixxac's hideout          bbs phone # +43-4242-5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xac/CHAT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xac/CHAT is SHAREWARE - it is provided as is, with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y kind, either expressed or implied. sixxac/CHAT is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d to occupy disk space ;). You are free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e sixxac/CHAT archive freely, provided no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s are made to the package (except that you may 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packag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Zangl (me, the author) shall in no even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 or anyone else for any damages of any kind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aris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-CBCS is a Trademark and Copyright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xac/C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o register sixxac/CHAT within a month or stop using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registration of sixxac/CHAT you'll get a REGIS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TTY chat mode, full alias and macro function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version they are turned off after 15 minut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pport me to mak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has to be paid in Austrian Schillings (AT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ice is 200.-- ATS (about 19.-- US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and fill in the registration form,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fill in your data with an editor and then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is in the file "REGISTER.DOC"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ian Zangl               FidoNet 2:31/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z-Krainer-Str. 42         BBS Phone +43-4242-5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00 Vil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end the registration form by electronic mail to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f you do this via FidoNet please CRASH the mail to me -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send me the money, but don't forget that *yo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pay the *transfer fe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nd me a cheque that is drawn on the Austria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nk fuer Kaernten und Steier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use an international postal money order (ask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office for more information a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nd me a normal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the money into an envelope and 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xac/CHAT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t windows with everythig that is standard (inclu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, cursor key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Window size and positions are changeable using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_while_ chatting (with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ully configurable with more than 60 diffe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(colors, border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crolling or overwriting mode for chat window (with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callers baud rate) and autodetect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to scroll (but also changeable while cha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SI to TTY adapter. This enables you to chat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) to a user that uses only a TTY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Capture chat to Maximus compatible ASCII logfile (in " FL&gt;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like a fido message) and/or to an ANSI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upport for _unlimited_ aliases and key macros (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macro)! They can be activated for the user, sys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Also several translation characters (user nam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remaining time,  ...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ell MODE includes events for paging times, length of ye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une to play or if the user may select the tun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s tunes.bbs file) and converts the tune on the f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USIC to play it to the user (same tun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chatting!). It's also possible to display your ansi y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multaneously to the yell-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User settings (for as many users as you wish) and a global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other users to specify the level, number of tu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/event, tune and length of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AST Scroll back - only for the sysop to look what he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an hour ago (the user won't notic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upport for LASTUSER.BBS to stop the users time, toggle the n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r exit automaticaly if the users time is up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at key to set if you did not answer the yell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CA to ask him to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lude other config files depending on the system tim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differend colors, window styles, ansi ye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files, quotes, ... at different days o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xac/CHAT versions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re are three different versions of sixxac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S/2 version  v 1.10.OS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powerfull version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S/2 Multiline version v 1.03.ML2b.xx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version was discontinu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S version v 0.04.DOSb.xx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 port of the 1.04.OS2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It has not the power nor the speed bu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well. NOTE: read "READ_DOS.DOC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xac/CHAT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 IBM (or compatible) personal computer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free (virtual)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BM-OS/2 version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ome space on your harddisk (about 300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 BBS software capable passing the FILE HAN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to sixxac/CHAT (like Maxi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.cfg to fit your needs (do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yso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make a directory "sc" in your maximus directory.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s directory is called "d:\max" make "d:\max\sc")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from this packa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MECC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is lines into max\MISC\F1.MEC (or any other Fx.MEC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ingle line systems (use the sample file F1.ME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onf.zip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ite]loading sixxac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tern_run]@sc\scp.exe -p%P -csc\sc.cfg -m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ultiline systems (use the sample file F2.ME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conf.zip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ite]loading sixxac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tern_run]@sc\scp.exe -p%P -csc\sc.cfg -x%k -mlastus%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un meccap.exe (that came with Maximus) on this fil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Fx.BBS file from the maxconf.zip archive. After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the &lt;F1&gt; or &lt;F2&gt; key in Maximus to start a ch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(and without entering the ye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Menu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his line to you menus.ctl file (it is loca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File    misc\yellsc           Disgrace "Yell for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d *remove* the old "yell for sysop" Line that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                                  Disgrace "Yell for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orget to remove it the user will yell once with sixxac/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ce with Maximus-y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make a file call yellsc.mec (use "yellsc.mec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s.zip archive) in the max\misc directory that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ite on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ite]loading sixxac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tern_run]@sc\scp.exe -p%P -csc\sc.cfg -mlastuser.bbs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yan on black][ne /Q]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the sysop is not availabl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ish to leave him a private message? [[y,N] [ansreq menu]y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hoice]Y[leave_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ultiline just use the file "yellscm.mec" that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s.zip archiv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on't forget to make a "siltp max" and run a "meccap misc\yell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included with Maxim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CHAT KEY (ALT-C)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 max.ctl file and change the "Chat External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ngle line syst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External sc\scp.exe -p%P -mlastuser.bbs -csc\s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line system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External sc\scp.exe -p%P -x%k -mlastus%K.bbs -csc\s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siltp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ssin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 while in MultiLine 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       LOGON - opens a chat window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    LOGOFF all users and exit sixxac/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 while ch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1&gt;                toggle the scrolling in the c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              turn ascii log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3&gt;                redraw screen. usefull for no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              toggle user level. this effec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possibility to play ansi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can hear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              toggle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               clear all c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ge Up&gt;           if you are not already in scrollba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would enter it and and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own&gt;         as &lt;Page Up&gt; but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Up&gt;         as &lt;Page Up&gt; but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Down&gt;       as &lt;Page Up&gt; but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os1&gt;              when not in scrollback mode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ginning of the line, when in scro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go to the begining of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      end scrollback mode or if not in scroll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&amp; SYSOP KEYS while ch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k&gt;          same a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l&gt;          same a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d&gt;          clear your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 while user is yelling or selecting tu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SC&gt;               abort YELL and drop the user back to whe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e from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        abort YELL and display the YELL_NO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d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       turn the sound off. Yelling will contin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key       (no not the reset key ;) to begin cha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ck on the first row of the window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���������[ Christian Zangl ]�������͸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ize the window click on the lower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into the window to exchange it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drag&amp;d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activated when typed in a chat window -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INES "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/s[line#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config keyword "SCROLL_LIN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 &amp; ANSI MUSIC "/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xac/CHAT is able to convert many tunes to ansi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m to the user if his terminal software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ic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 I only know that Telemate 3.10 is abl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music, but the user will automaticaly be showed if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sixxac/CHAT you've a special feature to play tun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ic _while_ chatting! It's used like an alias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[s|b|u|x][&lt;tune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play tun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play tune to sysop and music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: play music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use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ption: turn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se examples while chatting with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s36  play tune number 36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b    play last tune/music to both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u1   play tune number 1 to the u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turn tune/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2    play tune number 2 to user/sysop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as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user has to use a terminal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TYLES "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alter your window positions and window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ed like an alias 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{&lt;shift&gt;|#&lt;style&gt;&lt;shif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yle&gt; may be a number from 0 to 3 with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sysop bottom, us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sysop left,   us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sysop top,    use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ysop right,  us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 is the number of lines/chars to make the sysop c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ger than normal. If you use a number smaller than zer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ge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a big window and the user needs only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: /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your window on to right (the users to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him more space to write use: /w#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need more space use /w#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xac/CHAT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p   [-pFH] [-bBAUD] [-nUNAME] [-cCNF] [-xNode] [-y] [-g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z] [-sCC] [-mL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p Filehandle: integer string containing the file han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por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xac/CHAT must be passed the FILE HANDLE of the open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t from the BBS software (Maximus). Using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cca file (F6.MEC) or the sample menus.ctl lin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ocument does this properly. DO NOT try t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his value. Passing '1' for COM1: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erial port options (bps, parity, handshak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herited from the BBS software (Maximus). sixxac/C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pen, close, or alter the comm parameter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 there is no support for XON/XOFF flow contro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HANDLE is 0 sixxac/CHAT will use the key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odem! This is useful for testing or (when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) a local chat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b BAUD: integer string containing the connec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only used for automatic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or over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LASTUSER: name and path to the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created by Maximus and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about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is switch you should NO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n, -g or -b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encounter any problems with the baud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ditionally specify the -b parame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Username: the users first and last name (defaul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underscore '_' instead of a blank ' 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CNF: path and name of the config file (default s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only needed if the config file is no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.cfg or if i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Node: The current nodenumber in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the MULTINODE SUPPORT within sixxac/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sion of ".Lxx" (xx stands for the nod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to all logfiles. If you don't hav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remove all logfilename extension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') from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 Yelling mode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ctivates check for the yell event and enable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e sysop to the computer (check ou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Y_EVENT, TUNESFILE and YELL_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Grapicsmode (default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witch selects weather to use ansi (GM=1) or tty (GM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 for the user. (you should let the bbs pa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(as the user selected it) to sixxac/CHAT 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 use -g %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nable tty support you need a REGISTER KEY!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section about how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Y support will in no way alter your display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TTY" on the status line), you are still using th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TY user will have *no* split screen (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ty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void any "unreadable chats" the &lt;pos1&gt; &lt;end&gt;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s are disabled. Also if you or the user typ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the other one stops typing or did not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he finished - a new line is forced so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ill readable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elect ansi everything is the same (reall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full split screen)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 CLIENTMODE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sixxac/CHAT in CLIENT mode - check for a sixxac/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ER (if none is found it will start one) and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xxac/CHAT server vi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SERVERMODE and Chatchannel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sixxac/CHAT in SERVER mode and wait for sixxac/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S on chatline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xac/CHAT configura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in the sc.cfg config file. Don't use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&lt;who&gt; "&lt;word&gt;" "&lt;words&gt;"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ho&gt; activates the alias for B (both), U (the user) or 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is used to change a word to a single word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you'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&gt; has to be one single word (no bl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 may contain anything you like, except the 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alias is named "startup" and will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 (has to be specified as the first al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ome translation characters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ter(s)   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|         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        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f             users fir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l             users la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            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r             remaining minutes in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nly with the -m swi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             cha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q             quote of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ou've to use the konfi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OTEFILE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             user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x             In ML mode this will close the user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let him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standalone and REMOTE_EXIT is set to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end sixxac/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efine as many aliases as you wish, no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 "startup"   "Hi %f!%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tschau"    "cia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 "cu"        "well, i've to go,%|so cia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kb"        "kilo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mb"        "mega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 "shit"      "&lt;uff, smells bad in here...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/first"    "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/last"    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/time"    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/date"    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/chattime" "%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/remain"   "%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/baud"    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B "/quit"     "%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BOTTOM       "&lt;character&gt;"  (defaul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BOTTOMLEFT   "&lt;character&gt;"  (defaul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BOTTOMRIGHT  "&lt;character&gt;"  (defaul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LEFT         "&lt;character&gt;"  (defaul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RIGHT        "&lt;character&gt;"  (defaul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OP          "&lt;character&gt;"  (defaul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OPLEFT      "&lt;character&gt;"  (defaul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OPRIGHT     "&lt;character&gt;"  (default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may specify the characters used for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&lt;on/off&gt;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time i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G   BORDER &lt;bcolor&gt; &lt;bcolor&gt;  (default BLUE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NT BORDER &lt;fcolor&gt; &lt;fcolor&gt;  (default WHITE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 the border colors for the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tands the color of the characters and BG is the back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lor is used for your window, the seco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color&gt; may be BLACK, RED, GREEN, BROWN, BLUE, MAGENTA,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, DARK_GRAY, LIGHT_RED, LIGHT_GREEN, YELLOW, LIGHT_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_MAGENTA, LIGHT_CYAN 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color&gt; may be BLACK, RED, GREEN, BROWN, BLUE, MAGENTA,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G   HEADER &lt;bcolor&gt;  (defaul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NT HEADER &lt;fcolor&gt;  (default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r is used for the windo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G   SCROLLBACK &lt;bcolor&gt; &lt;bcolor&gt;  (default BLUE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NT SCROLLBACK &lt;fcolor&gt; &lt;fcolor&gt;  (default YELLOW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crollback the chat it is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BG   STATUS &lt;bcolor&gt;  (default BLAC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NT STATUS &lt;fcolor&gt;  (defaul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the status line/screen (that displays if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is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G   WINDOW &lt;bcolor&gt; &lt;bcolor&gt;  (default BLUE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NT WINDOW &lt;fcolor&gt; &lt;fcolor&gt;  (default WHITE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the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BG   YELL &lt;bcolor&gt;  (defaul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NT YELL &lt;fcolor&gt;  (defaul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ing colors (select tune and coun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&lt;filename&gt; &lt;day&gt; &lt;start&gt; &lt;end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oth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&gt; specifies on what day this config should be load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e of the following: all, mon, tue, wed, thu, fri, sat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&gt; at and after what time load the config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at and before what time load the config (hh: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 a different color for the chat windows between 23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8:00 to signal the caller that this is a "special"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is config keywords to sc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sc1.cfg all 23:00 24:00 ; you have to split it u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sc1.cfg all 00:01 08:00 ; passes mid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c1.cfg file has to cont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 FONT WINDOW BLUE B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 BG   WINDOW GRAY GR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 FONT BORDER BLUE B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 BG   BORDER GRAY GR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special confi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USER &lt;name&gt;  (default Unknown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user name. It will used if the -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. As the sysops name, it is displayed on top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window and the first letter of the firstn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ame is used for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_KEY &lt;string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er key. You'll get one if you register sixxac/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enables TTY to SPLIT SCREEN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TY_YELL &lt;string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message when y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TY_NYET &lt;string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message when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TY_KEY &lt;string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message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TY_NMORE &lt;string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 message when no more yelling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YELL_TUNE1 &lt;string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sk the user to play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YELL_TUNE2 &lt;string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YELL_TUNE3 &lt;string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YELL_TUNE4 &lt;string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he user if he can play ANSI MUSIC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NSIAUTO &lt;on/off&gt;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 ansi logfile you've to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NSIFILE &lt;name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th and name to the ansi logfile. This log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nsi sequences. If you use "type &lt;name&gt;" on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e chat will be displayed to you from the user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UTO &lt;on/off&gt;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logfile on at startup. If you use "off" you'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2 in sixxac/CHAT to star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&lt;name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name to the logfile. In this logfile all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ptured in the format " FL&gt; text..." wher 'F'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 and 'L' for the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let "Unknown User" talk to "Unknown 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BEGIN CHAT on 31-12-92 at 23:59:59 with Unknown User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&gt; one second to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&gt; now - a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END CHAT on 01-01-93 at 00:00:01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&lt;who&gt; '&lt;key&gt;' "&lt;words&gt;"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&lt;who&gt; &lt;ascii value&gt; "&lt;words&gt;"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ho&gt; activates the macro for B (both), U (the user) or 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 or &lt;ascii value&gt; specifies the key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 may contain anything you like, except the 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| will be replaced by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B '�'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RO B 9 "%|* HELP: &lt;CTRL&gt;+&lt;d&gt; clear your window%|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find many more in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_STOPTIME &lt;on/off&gt;  (default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users time when chatting?     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_PIPE &lt;name&gt;  (default \\pipe\si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pename used in multi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\\&lt;server&gt;\pipe\&lt;name&gt;  or   \pipe\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has to be 4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\\server\pipe\si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pipe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available in sixxac/CHAT 1.0xM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FILE &lt;name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quotes.mec file from Maxim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is quote - blank line - quote - blank line -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translation character %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NUM &lt;number&gt;  (default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quotes in your quotes.m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-1 to let sixxac/CHAT count the quotes or (on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) use numquote.exe and set the correc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_EXIT &lt;on/off&gt;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the user exit by typing an alias that has the %q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sets if sixxac/CHAT should exit if the user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p! (in Multiline mode it's always on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BOVE &lt;baudrate&gt;  (defaul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udrate&gt; is the baudrate you wish to use for scrolling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at speed overwriting is used at star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INES &lt;baudrate&gt; &lt;lines&gt;  (default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how many lines you want to scroll when i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udrate&gt; specifies above what rate to use &lt;lines&gt;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LINES     0 9 ;    0  to  2399 baud use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LINES  2400 5 ; 2400  to 14399 baud use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LINES 14400 2 ;    above 14400 baud use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&lt;name&gt;  (defaul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if you are the Sysop). It will be display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at window. Also the first letter of the fir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name is used for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&lt;1ST&gt; &lt;LAST&gt; [&lt;LEVEL&gt; [&lt;Y/DAY&gt; [&lt;Y/EVT&gt; [&lt;TUNE&gt; [&lt;COUNT&gt;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set Userlevels, yells per day, yells per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ne and the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1ST&gt; &lt;LAST&gt; aree the users first and last name or "all us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a level for all users. "all users" has to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VEL&gt; specifies the users yell-level. You may set it to "TW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displey "no yell event" everytime the user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ell. "SILENT" appears to the user if he is yell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hear a tune! "NORMAL" for normal user and "ALLEVEN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that may yell anytime (regardless of events). 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/DAY&gt; The maximum yells per day. (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/EVT&gt; The maximum yells per yell-event.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UNE&gt;  May be the tune number to be played, 0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tune or -1 to use the tune set for the activ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UNT&gt; the start value for the countdown or -1 to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e active event. (default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USER David Lightman  NORMAL 10 4 -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"David Lightman" may yell 10 times a day, 4 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 The tune will be taken from the active even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will start at a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USER all users NORMAL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may yell 5 times a day, 2 times an event. The 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down start value are taken from the activ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&lt;number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your config file - set it to the sixxac/C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_STYLE &lt;style&gt; &lt;shift&gt; (defaul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&lt;sty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sysop bottom, us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sysop left,   us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sysop top,    use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ysop right,  us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 is the number of lines/chars to make the sysop c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the user chat window. If you use a numbe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the users window will ge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ANSIABOVE &lt;number&gt;  (defaul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&gt; is the baudrate you wish to use for ansi y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at speed TTY messages are displayed when yelling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ANSIYELL &lt;name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ath and name of the ansi file.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COUNTER &lt;on/off/s_on&gt;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o display the countdown simultaneous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yell file (s_on), after the ansi yell file (on) or not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COUNTERX &lt;x_screen_cordinate&gt;  (default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COUNTERY &lt;y_screen_cordinate&gt;  (defaul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positon of the cou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DATAFILE &lt;name&gt;  (default sc_us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where the user yell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EVENT  &lt;day&gt; &lt;start&gt; &lt;end&gt; &lt;tune#&gt; &lt;countdown&gt;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set a yell event. You may set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&gt; specifies the day when this event becomes activ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e of the following: all, mon, tue, wed, thu, fri, sat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&gt; is the time when the event starts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is time when the event ends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une&gt; specifies the tune number in the tunes.bbs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If you want the user to select the tune us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untdown&gt; is the # of seconds for the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_EVENT all 11:00 23:00 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the user to select a tune to 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00 and 23:00 all days of the week. The tu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for 2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FLAG &lt;name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no-yell flag file. If the file is found no y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KEY &lt;number&gt; 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pecify what key you want to set if the user y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do no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use this key within maximus to ask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leave a comment or something else (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ction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0 no key will 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 Valu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WVUTSRQ     6 | PONMLKJI     4 | HGFEDCBA     2 | 8765432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|----------------|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0x80 | x         0x80 | x         0x80 | x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0x40 |  x        0x40 |  x        0x40 |  x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0x20 |   x       0x20 |   x       0x20 |   x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0x10 |    x      0x10 |    x      0x10 |    x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0x08 |     x     0x08 |     x     0x08 |     x 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0x04 |      x    0x04 |      x    0x04 |      x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0x02 |       x   0x02 |       x   0x02 |       x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0x01 |        x  0x01 |        x  0x01 |        x 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or the key you wish to use. Get the number from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and row. Add the number of zeros given o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Key J - Value in the 2nd column and 7th row (0x02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the number of zeros given at the top (4)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0x020000 for key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NOANSWER &lt;name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ath and name of the ansi file.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op did not answer the y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NOMORE &lt;name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file to show when the number of yells/d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s/event exceed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NOTYET &lt;name&gt; 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ath and name of the ansi file.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ell is not allow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TUNES &lt;name&gt;  (default tun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sets the path and name of the MAXIMUS tun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n't know from where or whom, but I got it a long time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nobody is annoyed if I include it with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reated when an error occours, follow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rro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ternal error sixxac/CHAT cleans up and trie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,02  could not create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could not cre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could not clo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,06  error while writing to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,09  error while writing to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,13  pip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o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P.EXE file has been damaged b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for a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sbbs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nes.bbs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ata file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store the user's last yelling inform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opened or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nrecogniced config keyword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dropped carrier and there was no LOGFILE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onfigfile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loc: &lt;numbe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f memory - OS/2 has virtual memory and normaly thi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occur, but just do be shure I inclu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,02,03  no more space for aliases 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        no more space for confi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,06     no more space for ye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,08     no more space for us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,10,11  no more space for scroll back (should never 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xac/CHAT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M Log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essage to sysop (ov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ultiline Support (is in beta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any bug reports to my bbs or route via FidoNe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also get the newest version of sixxac/CHAT by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XCHA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xac/CHAT - end of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