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Oak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41 Oak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ttsfield, MA 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/FAX - (413) 499-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 purchased my ZyXEL U-1496 Modem/Fax I wanted an eas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ccept fax and modem calls on the same line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to continue  to operate my  BBS software  and be 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faxes.  I  tried BinkleyTerm  and FrontDoor.   Bo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 but way more than I needed or wanted, not having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mailers or a  built in terminal  program.  I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small, easy to setup and maintain that coul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pabilities of the  ZyXEL.  Thus the  beginning of BFX.  BF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ith other Fax/Modems  however it has  only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B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un BFX instead of your BBS software.  BFX will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at the incoming call is and exit with an errorleve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use in a  batch file for  subsequent operations.  A BB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reate a batch file  to call your BBS software. 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program up to 10 events  with a preset time of execut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and up to three configurable menu items tha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 on the pop-up menu within BFX.  When BFX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it will  exit with  your predetermined  errorlevel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further processing in your batch file.  BFX will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ility to communicate with  the modem.  If BFX detects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ility to communicate with the modem it will halt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level of 5 and return control to your BBS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/Modem capable of generating a FAX  connection string and BBS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pable of executing after a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Menu Items and CallerID logging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.   If you  would  like to  receiv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send your name and  address along with a check for $2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Oak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field, MA  0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either 5-1/4" or 3-1/2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is available on  the Oak Hill  BBS - (413) 499-7245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U-149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EVENT WILL  I BE LIABLE  TO YOU FOR 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 PROFITS,  LOST  SAVINGS  OR  OTHER  INCIDENTAL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ARISING OUT OF YOUR  USE OR INABILITY  TO USE BFX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express my thanks to Bill Derrer, Laura Fiorilla,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and George Vandebunte for their assistance in testing 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iles that you must create to run BFX.  They ar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FX.CFG.  I have included in this archive samples of ea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modify  with  any  ASCII  text  editor.   I  will  discus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  First a few rules regarding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 0 -  30  are reserved  for use  by  BFX.  There 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errorlevels assigned in this version of 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FA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 31  -  255 can  be  assigned  by the  user  to 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atch file is the heart of your BBS/FAX system.  It contr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 and execution.  You do  not have to use the name BBS.B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name of your choosing.  The following is the BBS.BAT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70 goto EVE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50 goto CF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40 goto CF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0 goto FA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 5 goto 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VE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A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vfax 1 f:\sf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b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F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F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 problem with your modem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op: label is  where execution of  the batch fil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y activity other  than a normal  exit or modem error.  BF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nd awaits a caller.  If a call is received,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or a configurable menu item is selected, BFX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errorlevel.  Be  sure to  complete each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oto loop so that control will always return to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are starting a BATch file use the DOS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 configuration file  you setup  to inform  BFX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it  needs   to  function.   The   following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=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=ATM0V1E0S2=1H0X7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=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=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=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=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=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=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=&gt;&gt; BFX &gt;&gt; logging on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F:\ZFAX\Z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F:\SF\FAX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=GTPowerComm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=Dosfax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=DAILY MAINTENANCE,03:00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no  spaces allowed in  this file  between th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side of the  = sign.  The  items should appear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but it  is not  required.  It  is required  that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nd thei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 The communications port you have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The baud rate to initialize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 Your initialization string for modem/fax rece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E0 and V1 in your init string so that modem respo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 the status 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Modem on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Modem off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Modem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Modem delay.  Sets the no. of ticks to delay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the modem.  If you experience Modem Failure err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y increasing or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The name you would like placed in the BBSEX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The text you would like to preceed the connect speed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The text you would like to preceed the baud rat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XE.BAT file.  Spitfire requires that the parame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&lt;comport&gt;.  Check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he text you would like in BBSEXE.BAT to notify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error correcting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The number of rings on which you would like BFX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Sleep time out seconds.  This is the amount of time BFX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lanking the screen.  A display of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appear at random locations to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ning.  If ST=0 then screen blan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  Log on message.  This is sent to the caller just before BF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* Tells BFX whether CID logging should be active.  If NO then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appear in the status window only.  If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D information will be written to the BFX.LOG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nnection information.  BFX will also generat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containing the current callers I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have a program that can make use of it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RI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  Tells BFX which color set to use.  Normally BFX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lor set, either Monochrome or Color, on start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aper white VGA monitor or for some reason BFX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mpatible color set you can override that by setting GV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nochrome or GV=C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The full path and complete file name of your Fax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The command line paramters your Fax viewer needs to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The full path and search parameters for your Fax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 C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configurable menu items.  The format for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(20 chars. max.),Errorlevel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pop-up menu and when selected BFX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errorlevel.  This can be used to ru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send fax softwa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-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 events that you can execute at a specific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(40 chars. max), Time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will appear in the log file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o execute the event must be in 24 hr.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is the value BFX will exit with.  In the 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ine when an event is scheduled BFX will run the ev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 off and control is returned to 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files created by BFX.  A discuss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file is  not found at  start-up BFX creates  a new o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nnection is established, an entry is written to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will consist  of the  date, time,  description of 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errorlevel for an  event or the CONNECT string f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Local logons are not recorded in the file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action with your BBS log file.  A modem connec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ntrol passed to  your BBS  software and the  user migh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ut logging on.  In this  case, there would still b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nection in the BFX.LOG but in all probability, no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 In the registered version CID information may also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log  file has a  limit of 2000  lines.  You ma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ed strictly  by BFX.  Each  time BFX  release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 BFX  writes control  data  to this  file.   You do  not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  this.  BFX  will create  a one  if an  existing fil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X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BBS  call  is received,  BFX will  create  a batch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name (BB),  followed by the  baud rate prefix (B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 com port prefix (BP),  com port and the error correc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) .  The parameters you specify in the configuration file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struct an entry that  will start your BBS softwar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in BBSEXE using the configuration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B] [BS]&lt;baud rate&gt; [BP]&lt;comport&gt; [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14400 /C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 CID  available in  your area  and  you have  CI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 with GC=YES  in BFX.CFG then  this file  will be cre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 data or fax connection  is made.  This file will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lines of  caller id  information, depending  o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in your area, in  plain ASCII text. 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Waiting  for  Caller screen  you  have  three 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s.   Alt-X will close BFX and execute a normal exit.  Alt-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 copyright  information,  version  no.  an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 Alt-M  will bring  up  a  pop menu 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Stats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menu your mouse will be active to locat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you can use the arrow keys.  Either press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to make a selection.  Pressing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will return you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 Log - This  selection will  pop up a  window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.LOG  file.  Press the Esc  key or the right mouse butt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 - This will exit the system with an 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to DOS - Self  explanatory.  The DOS prompt is amended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back to the BF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Fax -  Presents  a selection  of  fax files  meeting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specify in BFX.CFG.  After selecting a file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software you specified passing it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Stats/Log - You are  given the option of resetting the [S]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og, [B]oth or returning without an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 BFX - Same as  the Alt-X key press.  Executes a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 Menu Items -  C1  &gt; C3.  They  appear on th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they appear in BFX.CFG.   These may be selecte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items. 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X                                               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