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r for downloading COMMBAT.  COMMBAT provides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for batch files. Since environment variable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put and output, the CONFIG.SYS file has to be changed to 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pace for them.  To do this, add the following line to CONFIG.SY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hell=c:\command e:640 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it useful and decide to continuously use it, please send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y address below.  If you want the source, please send $5 mo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Eddie Ta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128 Queen Street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.O. Box 420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Mississauga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anada</w:t>
        <w:tab/>
        <w:t>L5M 4Z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bat /Ox [/Cn] [/E] [/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O specifies type of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re x = s : send a str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 r : receive a str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 b : send and then receive a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C specifies COM port n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re n = 1 to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/E to suppress error messag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/R to convert some control characters to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.g. convert [CR][LF] to "\r" and "\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_CONFIG : Port configurations.  COMMBAT will look at thi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variable to determine the configuration of th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CONFIG=Timeout,Speed,Parity,Data,Stop,DTR,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out : Receive timeout in sec (0-99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ed   : 192/96/48/24/12/6/3    (def : unchang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ity  : (o)dd/(e)ven/(n)one    (def : unchang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   : 5/6/7/8                (def : unchang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p    : 1/2                    (def : unchang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TR     : n to drop it after closing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TS     : n to drop it after closing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timeout is the same as no timeout which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DTR/RTS are not specified, they will be lef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closing the COM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_CONFIG=10,96,n,8,1,n,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10 seconds receive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9600 baud, 8 data bits, no parity, 1 stop bi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rop DTR and RTS after closing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 _CONFIG=,,n,8,1,n,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o receive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peed unchanged, 8 data bits, no parity, 1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it, drop DTR but leave RTS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_SEND : String to be transmitted.  COMMBAT will send this st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specified COM port.  The maximum length of the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28 characters.  Control characters may be embedded in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rol characters and mea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r     :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n     : Line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f     :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b     : Bac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a     :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v     :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t     : Horizont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g     : '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l     : '&lt;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\xyy   : Hex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SEND=test message \x41B\x43\r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ual message sent will b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st message ABC[CR][LF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|||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\x41---|||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B----||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\x43-----|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\r-------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\n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ength of this string is 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_TRIGn  : Strings to trigger start/end of reception.  Up to 4 (1 to 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eceive triggers may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TRIGn=SS,ES,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  = 1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S</w:t>
        <w:tab/>
        <w:t>= Start sequence. Sequence to start reception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S</w:t>
        <w:tab/>
        <w:t>= Ending sequence. Sequence to stop reception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X = Maximum number of characters to be received after 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sequence is not mandatory. But either ES or MAX must b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etermine the terminate condition.  If both are present, ES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ecedence.  The maximum length of each sequence is 1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oming message for all the following examp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QQQABC1234XYZR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_TRIG3=ABC,XYZ,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COMMBAT retur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RCV=ABC1234XY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Max count (6) is not applicable since ending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_TRIG3=,XY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COMMBAT retur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RCV=QQQABC1234XY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nding sequence will be included in the receive string _RC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_TRIG3=,,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COMMBAT retur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RCV=QQQAB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BAT gets the first 6 characters it receives from COM 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s in _RCV since no start sequence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_TRIG3=ABC,,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COMMBAT retur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RCV=ABC1234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BAT gets 6 more characters after start sequence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 _TRIG3=ABC,,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TRIG4=ABC,XY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COMMBAT retur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RCV=ABC1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IG3 come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. _TRIG3=ABC,,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TRIG4=ABC,XY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COMMBAT retur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RCV=ABC1234XY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IG4 come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. _TRIG3=,,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TRIG4=ABC,XY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COMMBAT retur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RCV=QQQABC1234XYZ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 seq of TRIG3 comes first. Therefore ending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IG3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. _TRIG3=BC,XY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TRIG4=ABC,XY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COMMBAT retur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RCV=BC1234XY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ing sequence detected at the same time. Trigger with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(TRIG3) is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_RCV    : The received string.  COMMBAT will put the string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 this environment variable.  Both start and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equence will be included.  The maximum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eceived string is 128.  If /R is specified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line, the following codes will be converted to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2-character string on the received messag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x0d (Carriage Return) -&gt; \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x0a (Line Feed)       -&gt;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x0c (Form Feed)       -&gt; \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x08 (Back Space)      -&gt; \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x07 (Bell)            -&gt;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x0b (Vertical TAB)    -&gt; \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x09 (Horizontal TAB)  -&gt; \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x3c ('&lt;')             -&gt; \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x3e ('&gt;')             -&gt; \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: If TEST MESSAGE[CR][LF] is received and /R i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command, _RCV will contai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_RCV=TEST MESSAGE/r/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