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oint v0.10 [Beta] - (c) Simon J. E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7-30-93 03:1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 that  this   is  a  beta  test 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As  such there   may  be   bugs  still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iscovered.  As   a user of  this version of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  considered to be  a beta tester   of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y running  it  you indicate  that  you are awa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that bugs   may be present.   Although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testing has been done and the author  has no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bugs  that may do some sort of damage to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ssumes  no responsibility  for any  such damage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package   requires   that   your   BOSS   system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I  handshake  capabilities.  Also,  it  only 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modem (1024k blocks)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rchive   should be   unzipped in   the directory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 be using   for   it   with   the   -d   optio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the subdirectories conta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oint v0.10 [Beta] - (c) Simon J. Ew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should  be  installed only after consul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e SysOp  of your  BOSS system.  He  will be 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 mail system  setups and   can give  you a great  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ful   tips  and information.  You may    want to  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BOSS SysOp    may want  you  to)  change 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from   TimEd  to  another or   even to  change from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mail   system  to   another.     I  have   chose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 TimEd  and   Squish   in   the  beta  test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 are the    best  of their    kind  that I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 Full marks and  all  the  credit   that is   d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 to   Scott  Dudley   (Squish)   and   Gerrard   van E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imEd)  for  their excellent  work on  thes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UnZip  this  archive  and  then  move  all  of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therein to a directory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UnZip the archive Sch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Edit the  Squish.Cfg file to  reflect data that  conc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your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Edit the Timed.Cfg  file to reflect your  prefer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Edit the *.Bat files to reflect your system 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Run cPoint  with the c  argument (cPoint c) 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 function.  Edit  the  displayed  field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or as dirrected by your BOS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Run  rcp(.bat) to  poll your  BOSS and  retrieve any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s that may be wai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 it!  It  should  download  any mail packets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  the  messages  in  them  into  the area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your Squish.Cfg  file. You may now  use med(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your  mail. med(.bat) conatins  code to pack  up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at you enter and prepare it for sending to your 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.Exe  program  is  called  in the rcpauto(.bat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call your  BOS and pick up your  mail over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t any  other time that  you choose. Enter  sched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a brief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who would like  to write real documentation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ir experiences in getting it set up and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elcome to do so.  Give yourself credit for the  doc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nd them  to me. I  will include them  in the even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(non-beta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may be reached at 1:250/664 in the FidoNet network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