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-line 1.51 PATCH / 4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replacement DB.EXE for the 1.5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 new SIO library from Ray Gwinn that seems to solve the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Characters were lost in the handshake causing a YOOHO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DB.EXE included in DB151FIX.ZIP into the D'Bridg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ease contact Chris Irwin directly @ 1:110/68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