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LAG 1.00 - Semaphore Flag File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Exe/Flag.Doc written by geoffrey booher; 1:2270/233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1.00 is  *ONLY*  guaranteed to consume diskspace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ly  tested and  found  to be pretty  reliable.   In no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of this  program responsible  for any  damages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rom the neglect of FLAG 1.00's use or misuse.  FLAG 1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s is,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1.00 is  NOT  Public Domain Software, it is Shareware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mputer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may be evaluated for a period not exceeding 30 days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your copy or remove the softwar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REGISTER.FDU file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licensing/disclaimer in FDU.DOC fully applies to FLAG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gistering FDU includes registration for FLA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Geoffrey Booher, 1:2270/233.0@fidonet.  If you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ponse, usually if you return poll me within 24 hours (nay weeke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respond with a Netmail msg on HOLD for you.   This assumes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*FIDONET*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rey Booher - SysOp - The Gateway N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American Remote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ntDoor/RemoteAccess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270/23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5)233-5008  1200/2400/9600/14400  HST/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port, IL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the above Bulletin Board System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your comments about FLAG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a multitasking BBS SysOp, you probably won't hav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and feature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is a small simple companion program to FDU.  It will create any 'FLA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phore file that you tell it to.  There isn't much more to it,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how it works.  That is cov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is fully DESQview, OS/2 and Windows aware.  It will perform all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to the video BIOS while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FLAG.EXE file anywhere in your DOS PATH, along with any of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ite program utilities.  See your DOS manual about the PATH Statemen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  It will function perfectly in this manner, and does not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'specific' directory, AS LONG as it is IN the DOS PATH that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requires the following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MSDOS 3.10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AG environment variable MUST be set!  This is usually do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, and sometimes modified in batchfiles to poin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FLAG loa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LAG=D:\FLAG   (note no spaces before or after the =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FLAG to create/remove the semaphore files you specify in the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or in the above example, the D:\FLA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set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a list of the valid commands for FLAG - just type FLAG with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.  FLAG will immediately generate an error if the FLAG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primary commands that ar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FLAG.FIL  - this command creates a 0 byte FLAG.FIL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y the FLAG environment variable.  See FDU.DOC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description of semaphore 'FLAG' files and how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batchfiles to control multitask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can be ANY valid DOS filename, an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nvironment variable specifier. 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FDREADY.%TASK%  would create an FDREADY.1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f the TASK environment varaible wa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-FLAG.FIL - this command removes the FLAG.FIL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FLAG environment variable (if the fil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basic rules apply, the file can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nd can include environment variable specifi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n the %TASK%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 1.00 technical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.Exe  was compiled with  Borland International's  Turbo(C++)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mall Memory Module (  &lt; 64kb heap ) and the C++ (Flag.Cp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Flag will run in less than 128kb RAM (64kb code - 64kb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1.00  exits with the following errorlevels for trapping in *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Although not really needed, they are there for batchfile 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4 - no parameter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2 - file i/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1 - missing FLAG environment variable or incorrect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0 - successful completion FLAG file created/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Jay Desio for the idea of this program.  The way it work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ly his idea, I just co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ducts/examples are the Copyrighted materials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named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, FLAG                  boo software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(C++) 1.00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MSDOS                   International Business Machines and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