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v4.46                         Harvey Parisien -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allows you to produce incoming or outgoing 4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message systems can use this system, since i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bound packets directly.  The system's message database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.  All that matters is that the system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require H.EXE, your DATAFILE (Mail List File), and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!  will produce SAMPLE.$$$ which is a data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an editor, modify it, and save it as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{,message.ext}  where the secon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under one or more destinations.  In the sampl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terminology of "message.ext" is expla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message.ext with the variable &amp;FIL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ext on the command line.  If &amp;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ystem will assume the message.ext is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to the --- message text mode.  You migh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end of your data/config file of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,,c:\util\bbslist.zip  where the thir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(under one or more destinations) for the subjec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line is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learn about your new robot, is to read the SAMPLE-?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A.H:  Is a configuration/mail list file for using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as the message body. 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B.H:  Is a configuration/mail list file fo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/mail list file to conta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.  This file is the same as w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C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re essentials for a user definable text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ody.  BAR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D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E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 showing the new &amp;FILE variab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t v4.40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o b o t   C o n c e p t 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mail management can be a very powerful tool.  You can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information to your users (if you're a sysop)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, addresses, specific people etc. for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report. If your system creates your netmail in *.MS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to the Robot, called CHKmsg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system via netmail (see chkmsgs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to implement the Robot is to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oint.  For example, I use my Robot to send a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a local user echo called USERS249.  Since the Rob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my point 1:249/114.7 into my inbound, it gets delive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1:249/114.1 so I see it, and my users on 249/114 se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sends the message from 1:249/114.7 (a dummy point) into my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*.PKT file, which get's tossed into the system as if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  The dummy point address is in my nodelist and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s if it were a real point. It then gets redirect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.1 my real point address, and any other re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at echo, and then goes to the main 249/114 messag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is where I use my Robot to send myself 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which tells me what echos were received over the d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free on the system, the current memory leve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at, what tic files came in, what my binkley costs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  The Robot sends the message from 1:249/114.7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a *.PKT file, which get's tossed into the syst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received it.  It then gets redirected to me at 1:249/114.1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address.  The message is created using the robot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BINKLOG and OUT.  Binklog.exe is a free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cost summary of my binkley log.  Out.exe is a free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o give me a detailed report of what is currently in my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d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og 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&gt;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max\file\inbound&gt;&gt; 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 few other things to create a text file that the robo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a n c e d  S t u f 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routing feature available now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ust address packets to one address but send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y you might need thi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f you create a sample.$$$ file by entering H !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route optional net and node info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bot to your system can vary.  This robot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maximum flexibility.  For example, I use my Rob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directly to my NEC since I have a privat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ous ie I poll my NEC like a point.  As a result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ail.  Things don't have to be quite so complica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robot companions that you may find of interes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for a list of some of these fre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a m p l e   R o b o t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TXT, SAMPLE.REP, and REPORT.H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situation and need help, feel free to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49/114.   I can't afford to answer mail via the postal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ways happy to answ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RVEY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DS site.  HARVEY Support Sites use F/req name of: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Bill Cassidy, Kingston, Ontario     (NEC)  1:249/1  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eter Kaszanics, Essen, Germany            2:245/8  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0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4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gic FREQ names for 1:249/114 # (613) 389-3992 # 2400 Baud N8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AD = dBASE III file compatible, BBS or REMOTE onlin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LIST = HLIST File List Compiler for files.bbs syste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MENU = oMENU the Ultimate disk Menu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INT = PPoint - Professional Point System - easy and automat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VEY = "Harvey the Robot" automated message mailer *.PKT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LINE = The easy to use, QWK offline rea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