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nything enclosed in the original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by both German and international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RACK is NOT Public-Domain or Freeware, it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If you intend to use this program afte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30 days, you must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RACK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gister ITRACK, you will receive a key-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s the (R)-features of ITRACK, if there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i don't think so ), disables the intro-blip and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s good and as fast as me or my helpnodes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key will work for all future release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.0, but there will be low-cost upgrade prices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the key I need your name and one of your ak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or put the key on hold. The nodenumber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but never used during program execution, for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o update your key if your nodenumb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 send me a printed copy of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, or look into the archiv ITR_REG.ARJ for furth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utlined the products distributed by IMAIL.I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 prices for software bu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rack noncommercial Shareware registration for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:  Frank Prade                BBS Phone    :       +49-89-6841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doNet Node :            2:246/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irNet Node  :             9:494/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rger-Kreuz-Str.56        IntlNet Node :         57:4980/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-8000 Munich 83           Internet     : marder.gold.sub.o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y, Europe.           Site Currency:   Deutsche Mark, D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..........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.......(*)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name ....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.......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voice)..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data)...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addr.(*)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marked with (*) are needed for th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                          Qty    Pri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rack, no disks, key sent per mail........... 35.00 DM... _____ 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cy conversion (if not site currency).... 15.00 DM ..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: .........................................................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method, tick o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Ca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Bank check enclo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EuroCheque enclosed. (Please write amount in Deutsche Mark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Sent as International Postal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Electronic giro transfer (within German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k P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dtsparkasse Muenchen (BLZ 701 500 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nto-Nr. 86-130-4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rry, no credit cards accep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ill in this registration form, print it and send 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understand and agree to the terms of the license as outl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(license.doc) enclosed with the package, that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for the purpose of obtaining a license to use ITrac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license does not grant me any rights of ownershi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r any rights to the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, date                              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