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9302062344.AA20859@p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Feb 93 18:44:5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00209@psi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silink-info-forw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p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n automatically generated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 -  Personal Internet Access -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ail, Anonymous FTP, &amp; USE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is an important facet of all higher education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corporations throughout the US, North America, Western Eur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Basin.  It is also important for small organ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yet both the cost and usability have been barr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Link service is designed to remove these barriers for the indiv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provides local dialups throughout North America, Eur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Basin to provide PSILink service and provide access to the 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available through the Internet a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such as Compuserve, MCIMail, etc.  Over 300 cities are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ILink 'Lite' service today provides unlimited electronic mess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at fee using our Class A dial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 Basic in addition to unlimited messag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access to thousands of archive sites as well as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the largest distributed bulletin board in the world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llow the user "off-line" composition and reading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provides the necessary software for MSDOS based PC's to use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additional cost - the current Version is 3.31.  Only PSI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is service, but even the smallest PC with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use PSILink.  This software is available via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psi.com in the "psilink"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li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se binary transfer.  It is also available 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yte MSDOS floppy when you register, no other distribu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for this service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link-registration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tScript registration information will be automatically 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fill it out and send it in by us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rint the PostScript documents send complet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tal address, name, and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link-order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aterials via the Post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1.800.79fax79 in the US for PSI's FAX BACK system, a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and the registration form are available there, cal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ut have your fax number ready, as the system will requir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PSILin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800 Sunrise Val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n, VA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.703.620.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ax) +1.703.620.4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 Monthly Pricing (after the one-time $19 registration fee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1200-2400baud    @9600baud (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te'</w:t>
        <w:tab/>
        <w:tab/>
        <w:t>$19</w:t>
        <w:tab/>
        <w:tab/>
        <w:t>$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  <w:tab/>
        <w:tab/>
        <w:t>$29</w:t>
        <w:tab/>
        <w:tab/>
        <w:t>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t fees apply to use of ClassA dialup cities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a-na-numbers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utomatically respond with the up to 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B North American dialup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additional connection time costs - $6/hour prime time, $2.50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me time.  City lists are available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b-na-numbers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utomatically respond with the up to 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B "Rest of World" (from Paris, to Tokyo, from Manila to 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with a connection cost of $18/hour.  City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b-row-numbers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automatically respond with the up to d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rvice provides 50Mbytes of USENET per month, each additional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ditional $1.  It also includes 50Mbytes of FTP per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Mbyte is an additional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Link is billed on a monthly basis to your MasterCard or Visa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pla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Performance Systems International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: 12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R MESSAGE IS ATTACH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00209@psilink.com  Sat Feb  6 18:44:4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ldlink.worldlink.com (worldlink.com) by psi.com (4.1/2.1-PSI/PS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826; Sat, 6 Feb 93 18:44:46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worldlink.worldlink.com (5.65b/4.0.071791-Worl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157; Sat, 6 Feb 93 18:46:0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938127463.3.p00209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6 Feb 93 18:31:2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silink-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Grizz" &lt;p00209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earcuzzi.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PSILink-DOS (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