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-Id: &lt;9302062344.AA20839@ps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6 Feb 93 18:44:4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p00209@psi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ost-dial-info-forw@p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elp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an automatically generated messag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's HOST-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-DIAL+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HOST-DIA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Net HOST-DIAL service provides 9600 bps (or higher, usin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) TCP/IP packet access to PSINet and the Internet using PSI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infrastructure for TCP/IP and OSI networking. HOST-DI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with V.32 modems, with local dialup number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 metropolitan areas. Through the use of HOST-DIAL, your SUN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, PC, minicomputer, or MAC can have dialup access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phone line and inexpensive 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net access, domain registration, Electronic Mail, USENET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re available as a package for a fixed monthly fee of $175/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nection time or packet charges are ass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 in HOST-DIAL please send complete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ostal address, and phone number via 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-dial-order@p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.800.82PSI82 (+1.703.620.6651)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 will need to take this step as your "first" message onl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uter response, no person is involved until this ste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 questions most often asked about HOST-DIAL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s well as the ascii from our brochure by sending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-dial-questions@p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HOST-DIAL+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HOST-DIAL+ provides V.32bis capability (14400 bp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dicated phone line and modem - no shared rotary for only $250/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dicated IP address is configured for your host, so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r telnet in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HOST-DIAL/X.25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 HOST-DIAL is available to Domestic and International sit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X.25, by encapsulating TCP/IP in conformance with RFC877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information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-dial-x25@p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1992 Performance Systems International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: 10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YOUR MESSAGE IS ATTACHE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p00209@psilink.com  Sat Feb  6 18:44:43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worldlink.worldlink.com (worldlink.com) by psi.com (4.1/2.1-PSI/PSI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0811; Sat, 6 Feb 93 18:44:43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worldlink.worldlink.com (5.65b/4.0.071791-Worl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4148; Sat, 6 Feb 93 18:46:08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938127441.2.p00209@psilin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06 Feb 93 18:30:59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host-dial-info@p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"Grizz" &lt;p00209@psilin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Bearcuzzi.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p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PSILink-DOS (3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