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till BETA.  Use at your own risk.  Ever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here and seems to work ok.  Since this is beta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w releases rather often until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SMLIST and all programs that are supported 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IST may be obtained via the BBS or file request.  To file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SMLIST use the magic filename of SMLIST. 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ckage of archive utilities used by SMLIST use the magi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MLIST_UTIL.  You may also file request our files list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of FILES.  The BBS also serves as an avenue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  You may report problems or ask questions abou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LIST via the message facility of the BBS.  Or send netmail to Les Fen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do Net address is 1:105/751 and the Family Net address is 8:77/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