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TI Driver  --  Version 3.0    (For Searchlight BBS 3.0 &amp;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UTI is a Universal Text Interface driver for Searchligh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orks with Searchlight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 driver is a series of programs that can convert messag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used by a particular BBS program and a "Universal" forma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various application programs. The specification for UT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Kip Compton for use with his MegaMail offline read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Relay network software. The Searchlight UTI driver allows you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ail, PCRelay and other UTI applications on your Searchligh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UTI physically consists of seven separate EX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various functions, as described below. These programs a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iven, produce no screen output, and are designed to be ca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application (such as MegaMail) rather than directly from DOS o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UTI driver should be installed simply by copy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s into any directory in your system that'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earch path (so that the programs can be executed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 driver is compatible with single or multinode Searchligh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driver programs expect to find the CONFIG.SL2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run. The UTI programs will also recognize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SLBBS, which should be set equa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ONFIG.SL2 file is loc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LBBS=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environment variable is set, the UTI programs will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 in C:\BBS\NODE1, unless a CONFIG.SL2 file exis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 which case i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ultiuser systems, please be sure that when DOORS execute from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, and use the UTI driver, that the UTI driver is accessing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node. If you use the SET SLBBS environment parameter, ea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n which a Searchlight node runs should have the parame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oint to its own CONFIG.SL2 file. For example, if you run Desqvie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ant to SET SLBBS as part of a batch file that launches each SL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your AUTOEXEC file when 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ummary of the UTI programs and parameters. Note: in al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UTILSTRD.EXE, the filename may be omitted. Omitting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output to go to the console (screen) instea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HIGH.EXE &lt;subboard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HIGH GENERAL HIGH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turns the number of the highest message in a given sub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lain text (decimal ASCII) number, to the speicifed output file (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f no output file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.EXE &lt;subboard&gt; &lt;startmsg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EXPRT SLBBS 245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ort utility exports all messages from a subboard from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to the end of the subboard. The messages are ex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startmsg&gt; need not specify the number of an existing message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output starts at the next highes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output file is the standard UTI format given in the 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see below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IMPRT.EXE &lt;subboard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IMPRT MAIL IN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utility reads the messages in the given file and impor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pecified Searchlight subboard. As shown in this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(and export) private mail by specifying the MAIL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 file is in the same format as the output fil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EXP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T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LIST SUB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list of subboards.  The list is always output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contains all subboards as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3 plain text lines. Lines 1 and 2 contain the subboard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o eight characters). Line 3 contains the subboard's 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TRD.EXE [READ|WRITE] &lt;filename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LSTRD READ LAST.TXT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LSTRD WRITE LAST.TXT 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parameter generates a list of the user's highe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for each subboard in which the user is a member. Subboard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not a member are listed as -1. The output goes into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Subboards are listed in the same order as UT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parameter updates the user's last read pointers using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input file, which must be in the same order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earchlight allows read and write priviledges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, this is not supported by UTI applications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TRD will report a last read value of -1 for any subboard to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es not have full read/write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VER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VER VERS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the version number (currently 2) and tag line, to the nam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Version 2 is the version of the UTI specification with whi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ompatible; not the version number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DOOR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UTIDOOR UTI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UTI door information into the named output file.  The UTI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ontains five lines in plai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Actual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Com port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Locked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Time remain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UTIDOOR is not a UTI driver in the sense that it is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y UTI applications. UTIDOOR is normally run as the first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 which executes a UTI application (such as Megamail)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above file, for use by the application. The standard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TIDOO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UTI drivers will exit with an error level between 0 an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e result of the program execution. All drivers shar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Problem &amp;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Could not open system files. Either your CONFIG.SL2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, or the paths it contains ar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LBBS data files are missing or corrupt, or the UT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not open the files due to operating syste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out of file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Could not open specified subboard. The subboard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is not a valid name, or a DOS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tempting to op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Could not open input or output file. For input files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file did not exist. On output, it means that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le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  Error in input file. The format of an input file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UT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Subboard full. Reported by UTIIMPRT if a subboard is ful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it, delete messages from the subboard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oard's maximum message count, or enable auto dele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Invalid username. Reported by UTILSTRD if the user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personal mail is stored in Searchlight BBS, the 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t this time does not support the transfer of private messages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uch as PCRelay. However, private mail transfers to an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TIIMPRT imports messages into a public subboard (ie. any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e MAIL subboard), messages marked as PRIVATE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of the UTI import file will be discarded. Since there are no publi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flags on messages in Searchlight public subboards,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from public subboards will have a PUBLIC designation in the 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ubboard is treated as an exception. UTIIMPRT and UTIEXP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conjunction with the MAIL subboard so as to provide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ing and exporting private mail for use with offline reader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IMPRT, when called with the MAIL subboard as a parameter, will impo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n the input file (regardless of the PUBLIC/PRIVATE flag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Searchlight mail message to the addressee in the message head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e does not have a mailbox in Searchlight, on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essage is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EXPRT, when called on the MAIL subboard, always exports only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the currently logged on user. UTIEXPRT reads the "times re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n the message headers to determine which messages are n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starting message number specified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s read" indicator is AUTOMATICALLY incremented whenever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the MAIL subboard, so that message may not be expo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TILSTRD program will read and write a user's correc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ead pointer from the MAIL subboard, although that numb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UTIEX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T will show the "MAIL" subboard as a regular subboard. Whe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Relay network, care must be taken to prevent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orting from or importing to the MAIL subboard.  When sett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 mail system, users should be allowed to select the MAIL subbo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uld any other 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EXPRT program reformats messages to a maximum column width of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as is required by UTI applications. Quoted text is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ing off the initial "&gt;" character and any additional non-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reformatting the paragraph, and adding back the "&gt;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EXPRT exports up to 40 characters for the message subject, alth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applications limit the subject field to 25. Expect that subjec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 characters may be truncated by UTI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IMPRT does not reformat messages. Expect messages imported by UTIIMP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width of 7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EXPRT removes Searchlight color codes (two-letter codes beginn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) from outgoing messages. No modifications are made to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not expanded when expor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RFL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UTI driver does not include this program, which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al utility in the UTI specification. Searchligh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is program since the UTIEXPRT program automatically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er when private messages ar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 Im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mportation of new messages is usually the UTI's biggest job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nvironment, the speed at which messages are importe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mport speed will vary widely according to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content of the messages, and configuration of the message b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time will increase if compression is used (but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message file will decrease). Import time will also incre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purge of old messages is required during the im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decrease message import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e the import file on a different drive than the SL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use a ram disk if possible). This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mport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isk cache software, allocating all unused RAM 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 data compression off on the target su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UT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who wish to develop message base applications can call U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their main program in order to simplify the task of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ing messages from the message bases. Applications that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to UTI specifications will be compatible with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UT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UTI file formats and specifications,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703-690-7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rank LaRosa 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