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ME FOR SECUREFX.NLM and SECUREFX.V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are includ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FX NLM   1960   09-25-92   1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FX VAP  13360   09-29-92  10:16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   DOC   1699   09-25-92   6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 NLM   9051   04-16-92  11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MN223 DOC   6110   05-07-92   4:33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P287   DOC   2105   09-25-92   5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  DOC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EFX.NLM and SECUREFX.VAP are designed as an enhancement to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features in the NetWare v3.11, v2.2 and 2.15c Operating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FX.NLM FOR NETWARE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security violation is detected, the following notification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 at the file server console, at all attached works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ritten to the error lo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curity breach against station &lt;connection number&gt; NEUTRALIZED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ion TERMINATED to prevent security comprom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written to the error log and displayed at the server conso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connection whose security would have been breach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hen SECUREFX.NLM detects a security violation. If the user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otified of an attempted security breach without terminating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the command line parameter "-NK" should be used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FX.NLM.  When the -NK option is used, the following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ill be displayed at the server console, at all attached works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ten to the error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curity breach against station &lt;connection number&gt; DETECTED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EFX.NLM is intended for all number-of-user versions of the NetWare v3.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.  SECUREFX.NLM is a dynamic patch which is load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erver console as a NetWare Loadable Module. SECUREFX.NLM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PATCHMAN.NLM (v2.23) in order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previous patches, the SERVER.EXE file is never modifi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 SECUREFX.NLM patches the Operating System in memory,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 This means that SECUREFX.NLM must be loade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"fixes" take effect. It is recommended that the command "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FX" be placed in the server's AUTOEXEC.NCF file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is always in effect when the server is initially brought up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ent that the -NK option is desired, the command "LOAD SECUREFX -N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placed in the AUTOEXEC.NCF.  This "NK" must be in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an NLM, SECUREFX.NLM can be loaded and unloa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having to bring the server down. Once loaded,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tched and ready to go. Unloading SECUREFX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o its original "un-patched"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NLM-type patches, SECUREFX.NLM requires the Patch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CHMAN.NLM) to be loaded before it can be loaded.  If PAT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ready loaded, SECUREFX will attempt to locate PATCH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 automatically if found. PATCHMAN only needs to be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atches can load once PATCHMAN is loaded. PAT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nloaded until all patches that rely on it are first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Patches" at the system command line once PATCHMAN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all patches currently loaded on the filefil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ECUREFX.NLM, simply place the SECUREFX.NLM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other NLM files (SYS:SYSTEM or DOS partit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LOAD SECUREFX" (or "LOAD SECUREFX -NK").  Once the patch ha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are in effect until SECUREFX is unloaded.  If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contact Novell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made by this patch will be implemented in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. This patch and PATCHMAN.NLM (v2.23) will only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NetWare v3.11. Future versions of NetWare will require a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 specific to tha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FX.VAP FOR NETWARE v2.2 and v2.15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FX.VAP is intended for all number-of-user versions of dedi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dedicated NetWare v2.2 and v2.15c Operating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EFX.VAP functions in a similar manner as SECUREFX.NLM, however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FX.VAP, the notification message is only displayed at th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, and is not broadcast to connected users or written to the error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SECUREFX.VAP,  place the SECUREFX.VAP in the director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P files reside.</w:t>
        <w:tab/>
        <w:t xml:space="preserve">Reboot the file server and select "y" (yes)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to load the VAPS. By default, SECUREFX.VAP will term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whose security would have been breached.  To use the -NK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bove, input the following command at the server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CUREFX -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-NK option only detects a security breach and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message at the serve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reverse the effects of the -NK option, input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e server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CUREFX -Y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 NOTE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is issue and general security issu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.DOC and TBP287.DOC included with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oftware, and specifically disclaims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, title, or fitness for a 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Novell, Inc.  Further, Novell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loss of data, costs of re-creating lost data, the co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equipment or program, or claims by any party other than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trongly recommends a backup be made before any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 Technical support for this software may be provi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