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urn your printer on and press both Shift-PrtSc keys together to prin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lease make sure entire form appears on screen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Invoice #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GISTRATION FORM AND INVOI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: B. Thompson Co.                    Optional on the back: wh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5385 Iris St.                      provided your copy o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rvada, CO.  80002-3247            ULIS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lephone (303) 421-3112           Improvements? Have a question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: __________________________          What program vers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of ULIST are yo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___          using? 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qty ordered: ____      Number of copy's being register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b total:   ____      $5.00 * Qty ordere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ales tax:   ____      Colorado residents add 3% sales ta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rand total: ____      (Check in US funds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