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�����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���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������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������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  ��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  ��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</w:t>
      </w:r>
      <w:r>
        <w:rPr/>
        <w:t>1stReader for DOS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</w:t>
      </w:r>
      <w:r>
        <w:rPr/>
        <w:t>Entire work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</w:t>
      </w:r>
      <w:r>
        <w:rPr/>
        <w:t>Copyright 1993 by Mark Herring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</w:t>
      </w:r>
      <w:r>
        <w:rPr/>
        <w:t>All Rights Reserved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</w:t>
      </w:r>
      <w:r>
        <w:rPr/>
        <w:t>Special thanks to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</w:t>
      </w:r>
      <w:r>
        <w:rPr/>
        <w:t>Dan Moore 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</w:t>
      </w:r>
      <w:r>
        <w:rPr/>
        <w:t>Rob Kittredge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</w:t>
      </w:r>
      <w:r>
        <w:rPr/>
        <w:t>Tony Elliott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</w:t>
      </w:r>
      <w:r>
        <w:rPr/>
        <w:t>Rich Geldrich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</w:t>
      </w:r>
      <w:r>
        <w:rPr/>
        <w:t>Sparkware 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</w:t>
      </w:r>
      <w:r>
        <w:rPr/>
        <w:t>Post Office Box 386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</w:t>
      </w:r>
      <w:r>
        <w:rPr/>
        <w:t>Hendersonville, Tennessee   37077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systems are dedicated to someone or someth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Reader will be no exception.  There are three 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eople I wish to thank for their help in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Reader "out the door" and into your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wife and children have tolerated my working lat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ights, sometimes as late as 5:00 am, and the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up until 10:00 am the next morning.  They pu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e "having to work tonight" instead of be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Even my youngest, who is only four years old, k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me "Have you released it yet, Dattie?".  So for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fe Fran, daughters Corey, Casey and Katie, "IT'S RELEASE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group I wish to thank are the beta testers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performed a yeoman's task to make sure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works inside 1stReader.  They called and call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, downloaded millions (if not almost hundreds of mill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ytes worth of test copies and checking everyth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testers are "old hands" who date back to th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Qmail in 1987.  Others are fresh testers, bu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done an excellent job.  1st is what it is becaus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1stReader Beta Testers Hall of F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urice Crouse            John Nordb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ian Hillis              Daniel Notowit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ert Hoffmann           John Philli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u Kairys                John Okers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 Kittredge             David Potti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chael Leavitt           Ed Shoul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e Malacria              David Ter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g Manne                Roy Timberm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 McCarthy             Matthew Waldr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astair McIntyre         Rick Welsh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thanks to Greg Watson, Rich Geldr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Tony Elli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there is one other person I need to thank. 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one individual who has not hesitated to kick my r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when it was out of line, or to offer some help in ma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ogramming and other endeavours when it was needed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is Dan Mo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f you may know Dan from the echomail conferences.  D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uthor of "John Hancock", a tagline management syste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with all of our offline mail readers.  With Dan you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get...he holds nothing back.  He wrote routin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when I couldn't produce them, provided insight when I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and help when I requir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is one of the few people I know who's respect I'd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WARRANTY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Copy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stReader diskettes are not copy-protect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mean that you can make unlimited co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your diskette.  1stReader is prot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laws of The United States of Americ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pertain to computer software.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 to make copies of this disket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ackup" purposes.  It is illegal for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e the file named "1ST.KEY"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QMAIL4.KEY") to any other person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"electronic identification"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chased your 1stReade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Limited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rkware warrants that your 1stReader disket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e from physical defects for a period of thi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0) days from date of purchase.  If a de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s during this period, you may retur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ulty diskette to Sparkware along with a 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of of purchase, it will be replaced fre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FOR THE EXPRESS WARRANTY SET FORTH ABOVE, SPARK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NTS NO OTHER WARRANTIES, EXPRESSED OR IMPLIED, BY STAT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OTHERWISE, REGARDING THE DISK, PROGRAMS AND 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S, THEIR FITNESS FOR ANY PURPOSE, THEIR QUAL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MERCHANTABILITY, OR OTHERWI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ABILITY OF SPARKWARE UNDER THE WARRANTY SET FO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SHALL BE LIMITED TO THE AMOUNT PAID BY THE CUSTO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PRODUCT.  IN NO EVENT SHALL SPARKWARE BE LIAB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SPECIAL, CONSEQUENTIAL, OR OTHER DAMAGES FOR BREA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RKWARE RESERVES THE RIGHT TO MAKE ANY CHANGES TO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, DOCUMENTATION AND CUSTOMER SUPPORT PLANS A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WITHOUT PRIOR NOT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PROGRAM IS A PROPRIETY PRODUCT OF SPARK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PROTECTED BY COPYRIGHTS AND INTERNATIONAL TREAT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TREAT THIS SOFTWARE LIKE ANY OTHER COPYR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, EXCEPT THAT YOU MAY MAKE AN ARCHIVAL COP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FOR EACH COPY THAT IS LICENSED TO YOU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 THE SOFTWARE TO OTHERS SO LONG AS (A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.KEY OR QMAIL4.KEY FILE IS NOT DISTRIBUTED, (B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IS DISTRIBUTED UNMODIFIED.  YOU MAY NOT DECOMP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SSEMBLE, REVERSE ENGINEER, COPY, TRANSFER, OR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R MODIFY THIS SOFTWARE EXCEPT AS STATED HERE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RKWARE GRANTS YOU THE RIGHT TO USE THIS SOFTWAR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L PERIOD NOT TO EXCEED THIRTY (30) DAYS.  USE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TY DAYS REQUIRES REGISTRATION AS DOCUMENT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R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work copyright 1993 by Mark Her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rk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 Office Box 3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ndersonville, Tennessee   37077-03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15) 230-8822    24 hour support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15) 230-MAIL    Office  (10-12, 1-5 central weekday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GETTING STARTED WITH 1stReader......................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IS MANUAL..............................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WITH A MOUSE OR A KEYBOARD...........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ING HELP WHEN YOU NEED IT..................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STALLING 1stReader................................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NG FROM A FLOPPY DISKETTE..............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NG FROM DOWNLOADED FILES...............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ING 1stReader..........................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HANGING READER SETUP OPTIONS.......................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SWITCH SETTINGS (DEFAULTS)............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TAGLINES...............................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COMMUNICATION SETTINGS................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SETUPS FOR COLORS, CALLS, PC-PURSUIT..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EDITORS OR PATHS......................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FILE PACKERS..........................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ETTING UP A BBS....................................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A NEW BBS.............................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BBS INFORMATION SCREEN............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NG A BBS.................................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ANAGING YOUR MAIL..................................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THE BBS................................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 YOUR MESSAGES..........................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YING TO MESSAGES...........................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OR DELETING A REPLY...................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A NEW MESSAGE......................... 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A PERSONAL MESSAGE.................... 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ING TEXT FILES INTO A MESSAGE OR REPLY... 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 SERVICES............................... 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 EXTRA FEATURES......................... 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NG A MESSAGE PACKET......................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GETTING THE MOST OUT OF TERMINAL MODE............... 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MODE.................................. 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A BBS.................................. 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 FILE LISTS.............................   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ING DOWNLOADED FILES AND PROGRAMS.........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USING MESSAGE OPTIONS...............................  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 OR PRINTING MULTIPLE MESSAGES...........   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 A MESSAGE...............................   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A MESSAGE.............................  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ING A MESSAGE THAT CONTAINS ANSI CODE...  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ING A SENDER..............................   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NG MESSAGES...............................   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ING FOR KEY WORDS........................   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ING AN ENCLOSED FILE....................   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NG A REPLY OR A MESSAGE IN A FOLDER...... 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USING MISCELLANEOUS FEATURES........................  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VIRTUAL KEYBOARD.....................  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ING TO DOS................................  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A THREE-BUTTON MOUSE.....................   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ALIASES..................................   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ING THE QMAIL DOOR..................... 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GLOSSARY............................................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 WITH 1st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is an off-line mail reader.  It lets you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from the BBS to your computer, then rea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d to them at your convenience.  This way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joy "BBSing" without tying up your telephone line,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excessive long-distance charges, or worrying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out of time on your favorit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includes everything you need to manage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nd replies, from built-in telecommun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to a filing system for messages you want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orks with any QWK-compatible mail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when you use 1stReader to call a BBS that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ware's Qmail Door for PCBoard, you can take advant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xtra features not found on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is designed to be easy to use, even for people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limited experience with off-line mail readers. 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 functions and features are available from a butt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list.  If you want more flexibility, please re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8, Using Miscellaneous Features.  If these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don't give you the power and flexibility you want,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vanced User's Guide to 1stReader.  Or consider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mail DeLuxe� from Sparkware.  See Appendix A,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ware Products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commend that you print this manual and skim through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start using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, we recognize that many people prefer 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program first, and to use the manual only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into difficulties.  This manual is set up so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it either as a tutorial or as a reference gui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ever suits you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like to read the manual first, you can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 to walk you through 1stReader the first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it.  The manual covers the major featur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in the order you are likely to be 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n't read manuals until you have a proble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the table of contents for the topic you wa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simply turn to the pag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this manual, the process of receiving messag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rom another system, or copying informa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ystem to your computer, is called "downloading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cess of sending messages or files to another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pying information from your computer to another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alled "upload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WITH A MOUSE OR A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either a mouse or a keyboard with 1stReader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explanations simple, this manual often says simp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n option or en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a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ft mouse button functions as [ENTER]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ight button as [ESC].  (If you use a thre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 mouse, see Section 8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elect" means "move the mouse so th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on top of the option you want, then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mouse button".  (For items on a list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 to double-click on the item you wa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nter" means "type the required information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the left mouse button".  (If you canno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a keyboard, you can use 1stReader's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board; see Section 8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a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hoosing an item from a list, "select"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se the arrow keys to highlight the op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nt, then press [ENTER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hoosing a mouse button, "select" means "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 the [ALT] key and press the lett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lighted inside the butt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hoosing an option from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screen (for example, Join conferences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lect" means "type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nter" means "type the required information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[ENTER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you use a mouse or a keyboard, you can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the default option by pressing the space bar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HELP WHEN YOU NEED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help using 1stReader, you've got sever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Select "Help" where it is availab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Press [F1] to get context-sensitive help anywher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Check the table of contents of this manual,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ic you are interested in, then turn to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d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Leave a message in the 1stReader support conferenc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local BBS.  You can usually expect a reply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three working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Leave a message on Sparky's Machine, the hom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stReader.  Telecommunication information for Sparky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hine is built into 1stReader; if you need to call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another system, the number is 615-230-8822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, you can expect a reply in about three wor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come a registered user on Sparky's Mach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using 1stReader's terminal mode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); at the PCBoard "Command?" prompt,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GRADE.  Then upload your 1ST.KEY file.  O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file is verified, you will have one hou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 time and the ability to downloa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Call Sparkware at 615-230-MAIL between 10am and 5pm cent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time (the office is closed for lunch at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on).  If no one is in to take your call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ve your name, number, and a brief message, and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will be returned (collect)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1st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ation procedure will vary slightly, depend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you received your copy of 1stReader by downlo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rom a BBS or by purchasing it through the mail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ither case, you must have an IBM-compatible syste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ard disk drive, and at least 640K of memory.  A Hay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modem is required to call bulletin board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use is also nice, but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demo copy, you may use it without charg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ligation while you evaluate it.  If you decide to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it, please register it with the on-lin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described below.  A demo copy of 1stRead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to 20 messages per conference; a registered copy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up to 32,767 messages pe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FROM A FLOPPY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1stReader from a floppy diskette,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Insert the floppy diskette into your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Change to the floppy drive by entering A: (or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appropriate command on your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Enter INSTALL and follow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FROM DOWNLOAD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1stReader from downloaded files,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Create a subdirectory named \1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Uncompress the 1ST-110.ZIP file(s) into \1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Change directories to \1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Enter INSTALL and follow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nstalling 1stReader select "1stTutor" from the ope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o find out more about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1st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your copy of 1stReader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Enter the information requested on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  Double-check your credit card numbe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iration date to be sure they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If you own a registered copy of Qmail DeLuxe�,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I own a copy of DeLuxe�" button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creen, and fill in the full path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UXE2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Select "Transmit this order".  Then wait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stReader calls the Sparkware registration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redit card information is verified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stReader keyfile is downloaded and install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omputer.  The system then hangs up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and returns you to the 1stRead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READER 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supports a variety of equipment op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preferences.  Review the setup options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1stReader to work with you and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SWITCH SETTINGS (DEFAUL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a default switch setting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On the opening menu, select "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Select "Switch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Use the arrow keys or your mouse to select the swi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hange (and use the "Next Screen" and "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" buttons to move between screen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es).  Use the space bar to change the swi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.  All switches are eith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witches you can chan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vanced Features.  Set ON to minimize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o make a variety of advanced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Bookmark.  Set ON to open a conferenc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you were on when you qu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, OFF to open at the fir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al Editor.  Set ON to use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.  (You must also specify the edito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anced Features, as explained on page 3-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Monitor.  Set ON if you use a color mon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 for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.  Set ON to enable audible prompts (bee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 List Messages.  Set ON to automatically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when you join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rt Systems.  Set ON to sort systems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s with mail packets on file ar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, followed by systems with reply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no mail packets, then systems with n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 packets nor reply packets.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each group will be in alphabe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.  Set OFF to sort system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phabetical order, without regard to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dom Taglines.  Set ON to select tag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domly from your tagline list, OFF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glines in sequenti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ic.  Set ON to enable messages with ANSI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usic to be "played" throug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's internal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-Media.  Set ON to enable messages with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dia Sound support to play sound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ous SoundCards.  ANSI code for music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layed" through your Provides multimed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 for .VOC, .CMF and .MID (Midi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Mouse.  Set ON to use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 Position Mouse.  Set ON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the mouse cursor o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when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 Taglines.  Set ON to cause taglin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orm to FIDONET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DTR to Hangup.  Set ON unless your modem se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have problems hanging up (most comm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s manufactured before 198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tLink Routing.  Set ON to automatically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tLink routing information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reply when you respond to a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on a PostLink networke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1STTEXT.  Set ON to allow 1stReader to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1STTEXT file into memory.  (1ST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the text for the 1stReader screens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this switch ON makes 1stReader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ster; setting it OFF frees up 28K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 of Form on Printer.  Set ON to send a top-of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 command to the printer after each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that you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bug Scripts.  Set ON to send the Debu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Qmail Door; used to debug scrip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the Advanced User's Guide to 1stRead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ON, the Kill command will not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, message pointers will not be upda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messages that are uploaded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ed.  When you exit a script when Debu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ON, you will be placed in the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edit mode so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mediately edit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Calls.  Set ON to log all calls mad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stReader.  The log file, 1ST.LOG i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system subdirectory, and separat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are created for each BBS in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New File Lists.  Set ON to save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s that are downloaded with your packets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OFF to delete file lists when you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ssociat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er Shell to DISK.  Set ON to allow 1stRea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llapse" and write itself to a dis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you use the DOS shell (see Section 8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execute programs from the DOS shel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this ON will help prevent low-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er Shell to EMS.  Set ON to allow 1stRea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llapse" and put itself in EMS when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OS shell (see Section 8).  If you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N and you don't have EMS, 1stRead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 the Super Shell to DIS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kip Messages You Read.  Set ON if you do not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ad messages in the "Personal"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ain when they come up in the conference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re sen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l Alarms.  Set ON to sound an audible ala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you connect to a system or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ish a Zmodem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rt Confs.  Set ON to sort conferenc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phabetical instead of numer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rge MSG Screen.  Set to ON then 1stReader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way with the command menu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tom of the view messages screen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 you an additional four lines of tex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4DOS.  Set to ON if you are using 4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stReader will then use the 4DOS .BTM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extension instead of 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k Serial Port.  Set to ON 1stReader will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serial port opened at the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for the telephone number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ing rather than having 1stReader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ud rate based on the CONNECT string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 Alias.  Set to ON then 1stRead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leave messages from you a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ia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 Packet Names.  Set to ON then 1stRead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the mail packets by name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ate and time of mail packet.  This hel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 users who were familiar with othe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ers that *did* show the packe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m Quotes.  Set to ON then when you quot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o your reply 1stReader will trim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line to 79 characters so it fits o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without w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ble ANSI Messages.  Set to ON then 1st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never display a message as ANSI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press ALT+A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 Scan Messages.  Set to ON then 1stRead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ways display the list of messages to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each message you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 Input Fields.  Set to ON then 1stRead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 the data entry fields when you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 on ANSI messages.  Set to ON then 1st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ask you if you wish to view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as an ANSI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kip messages From You.  Set to ON then 1st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skip messages that were left by you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conferences only.  It will not sk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left by you in the FOLDER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LIES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have as many as 1000 taglines on file.  To edi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tagline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On the opening menu, select "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Select "Taglin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To add a new tagline, select "Insert", typ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line,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also add a new tagline when you s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by entering the tagline on the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screen and selecting "Sa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lete a tagline, highlight the taglin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, then select "Dele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ange a tagline, highlight the taglin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, press [ENTER], change the taglin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[ENTER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ort the taglines in alphabetical order,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 to import taglines from a text file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+I and enter the name of the file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 to export taglines from 1stReader to a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press CTRL+E and enter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COMMUNIC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your communication setting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On the opening menu, select "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Select "Com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The default settings are shown below.  Change them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ing your cursor over the item to chang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ng the 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ial port              1      (values 1-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baud rate        1200   (values 1200-5760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 init string        AT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ing prefix #1        ATD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ing prefix #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ing 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settings are based on the assum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you are using a Hayes-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m.  Check the user guide that c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your modem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non-standard serial port addresses,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ort address as "Base address, IRQ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example, port 3 is "3E8,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ay follow the letters in the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fix #1 with any digits used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ephone system (for example, a "9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t an outside line, or "1170," t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waiting).  Include a comma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quired pauses (for example, to wai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new dial t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ing time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ial delay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ialing time is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ed for the modem to dial and m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nection before a time-out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ccurs.  The redial delay i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seconds the modem will wait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-out error or a busy signal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attempts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termines how many times the mod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dial if a connection is not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 upload command.  This comman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QSZ portx %4 sz %3" unless you choo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 an alternative communication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 download command.  This comman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QSZ portx %4 rz %3" unless you choo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 an alternative communication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SETUPS FOR COLORS, CALLS, PC-PURSUIT, AND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a calling card or PC Pursuit, a service of S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lets you call BBSs around the country for a dolla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, you need to set up 1stReader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change the screen colors, add a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line to append to all your replies, or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that is used in your replies to indicate qu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previo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dify any of these feature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On the opening menu, select "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Select "Edit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To change the screen colors, select "Colors" or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F10].  Then follow the directions on-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the colors for the list screen, edito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og boxes, message quoting,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t up PC Pursuit, select "PC-Pursuit Info"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your local access number, PC Pursuit user I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C Pursuit password.  (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 Pursuit, call Sprint at 1-800-736-113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ing card number.  Insert the number her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then add it to the dialing sequenc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 by putting a pound sign (#)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elephone number on the BB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  See Section 4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ignature.  The text you type 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appended to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ly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ote character.  This character is plac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ning of each line of text that you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a message into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EDITORS OR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users can select an external editor for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, or configure the paths to 1stReader's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to suit their preferences.  To modify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On the opening menu, select "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Select "Edit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Position your cursor over the item you want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ype the 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ing Card Number.  Insert the number her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then add it to the dialing sequenc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 by putting a pound sign (#)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elephone number on the BB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  (See Section 4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ignature.  The text you type 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appended to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ote Character.  This character is plac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ning of each line of text that you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a message into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al List.  If you are using 1stRead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al file viewer, this is usually blan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use an external file viewer,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er's executable name such 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al editor.  If you are using 1stRead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al editor, this is usually blank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an external editor, enter the edito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able name, followed by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feeding two files into it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QEDIT, enter "Q %R %O".  (To us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al editor, you must als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up switch as explained on page 3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Original' Filespec.  ORIGINAL unless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an external editor that can edi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file at a time.  Then use REPLY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original'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Reply' Filespec.  This should always be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packet location.  1stReader puts you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ts into the directory specified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change thi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location.  1stReader puts file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load into the directory specified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change thi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 location.  1stReader unpacks .ZI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o the directory specified her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thi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 area location.  1stReader uses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here as a temporary work area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packing your mail packets.  Fil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are erased by 1stReader, so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 files you want to keep in thi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change thi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Phone Book.  You can now group you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o phone books and save different setu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separate phone book for each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FILE PA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comes with a file packer (or archiver)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ZIP and QUNZIP.  If you choose to use a differ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r, install it into the 1stReader directory, then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On the opening menu, select "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Select "P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Enter the information for the packer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 Pack     @API$(5)QZIP %1 %2 /NOCLS /CURSOR_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pack   @API$(5)QUNZIP -O %1 %2 %3 /NO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  Pack     PKARC A %1 %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pack   PKXARC /R 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J  Pack     ARJ A %1 %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pack   ARJ E 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ZH  Pack     LHA A %1 %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pack   LHA E 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  Pack     ZOO -add %1 %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pack   ZOO -extract %1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A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can use 1stReader to call a BBS, or to rea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 to messages you have downloaded from a BBS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some basic information abou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A NEW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information for a new system (one that you've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1stReader to call before)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From the first 1stReader screen, select "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"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Enter the QWK mail packet name for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ation.  Some bulletin board systems requir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occasionally confirm who you are by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birthday (Wildcat! systems frequently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).  This field is used by 1stReader to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firmation informatio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remaining information as necessary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system name, your login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word, and one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ant to use a calling card when cal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, put a pound sign (#)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elephone number.  (B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is also entered on the Adva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tures screen; see Section 3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remaining items, you may enter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or simply use the defaul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ics:         default is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ud rate:        default is 12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 command:     default is QMAIL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guage:         default is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erence:       default is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iptName:       default is QMAIL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 Tags (Y/N):  default is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fix #:         default is blan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ty Code:        default is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raphics option determines whether the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in color.  If you have a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itor, or if the setup switch for color is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 (see Section 3), this setting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be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ference option exists for BBSs that have do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only from certain conferences.  It jo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conference before using the Q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Exit and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BBS INFO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From the list of systems on file, select Re"V"is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modifications to the BBS you wish to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Make your changes on the BBS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Press [F10] to exit and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A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From the list of systems on file, select Re"V"ise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system you wish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On the BBS Information Screen, select "Dele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Select "Yes" to delete all associated mail packets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No" to save the associated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ING YOU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1stReader's built-in communication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call a BBS.  When you initiate a mail ca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automatically logs you onto the BBS, upload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ies, deletes your reply packet, downloads your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, and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've downloaded your messages, you can read and 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m when it's convenient for you.  You don't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ry about running out of time on the system, running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hone bill, or tying up your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wnload messages and upload replie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To call systems you have called b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list of "Systems on file", use the spaceba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 each system you want to call.  Then select "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mail".  (If you are only calling one syste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highlight it instead of tagging it, or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select the system, then select "Mail"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ail packets on file"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stReader logs onto each BBS, upload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lies, deletes your reply packets,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new messages in the conference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ed, hangs up, and takes you to the "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ts on file" screen for the firs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stReader will download new messages an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m into a QWK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want 1stReader to complete the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you later, you must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.  This displays the list of "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ckets on file".  Then select "Time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the time that the call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gin.  Be sure to enter the ti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litary format (so that 1:00 p.m.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3: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all a system you have not called b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list of "Systems on file",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you want to call.  Then select "Get mail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you can select "Get Mail" from the "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file" scree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stReader calls the BBS and puts you in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.  This lets you log onto the BB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e security checks.  (If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ides the QWK mail packet name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 logon, note it and enter it on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screen after you log off;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4 for more information.)  Wh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 mode, you can manually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, select conferences, and so on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are done, log off the BBS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T]+X to go to the "Mail packets on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YOU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ad your messages, d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From the list of "Systems on File", select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ownloaded the messages from.  This display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of "Mail packets on file" for the system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From the "Mail packets on file", select the mail pack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ant to read, then wait while 1stReader loa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keyboard, use the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cket you want,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mouse, select the highlighted pack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ing the "Read" button, or double-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cke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After you mail packet is loaded, one or more scree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BBS are displayed (typically, a welc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, followed by news and a QMail s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).  Follow the prompts on screen to get p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 to the "Read messages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At the "Read messages" screen, select "Read"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the "Select a Conference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BBS uses PCBoard software, the "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" screen lists all th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on that BBS.  If the BBS uses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software, this screen may lis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s that contai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print the conference list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i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s that contain messages for you to read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d with a box between the conference numbe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feren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"Sort Conferences" switch is 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s will be in alphabetical 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conferences that have messages in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ed first.  Otherwise, they will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erical order.  See Section 3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[PgUp] or [PgDn] to move your cursor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 to the next conferenc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messages.  (If you are using a lap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, you can use [SHIFT]+[ENTER]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[PgDn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keys don't scroll around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is, [PgDn] won't take you pa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st conference that contains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[PgUp] won't take you pas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erence that contain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Select the conference you want to join, then wait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s in that conference are loaded.  (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take a while for very large conferences;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 in the dialog box shows you the progr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messages are loaded, the first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erenc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message fills up more than one scree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computer, use the arrow key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ound the message, or [PgDn] or the spaceb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isplay the next full screen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a mouse, click on the small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ows at the bottom of the screen.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stReader, you can read messages up to 32,76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end of a message, the spaceba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ENTER] takes you to the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top of each message, you will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:         Msg#:   (Ref#:  )   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:                       Subj #x of 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j:                        Msg #m of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: is the date that the message was po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the person it i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#: is the identification number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message by the BBS you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from.  The same message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erent numbers on different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#: is the Msg# of the message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 is a rep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.  When this appears, you hav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the message.  If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-read your personal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erence they were sent in,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itch for skipping messages you'v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ON.  See Section 3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: is the person the message is add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: is the person who poste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j: is what the message is ab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cause users may change the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out changing this line, it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urately reflect the cont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j #x of y.  Displayed only when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sorted by subject.  Indicates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y messages with that subject lin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conference, and which on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.  For example, "5 of 9" would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you are reading the fifth of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s on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 #m of n.  Indicates how many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is conference, and which on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To go from one message to the next within a conferen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"Next" or press [ENTER] or the space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 to the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encounter a message that contains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de for graphics or music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ked whether you want to display it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answer "No", you will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interpreted ANSI code (which look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ndom characters) rather than a 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music.  (See Section 7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on ANSI 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"Previous" to go to the previo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"List messages" or press [INS] to se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of messages and select a messag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r, recipient, or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you've already read are mark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square.  Messages addressed to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ight white, and they beep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oll pa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1stReader, you can change the order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are listed and displayed,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that contain a particular word, phrase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, and you can choose to ignore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ers so that messages from them are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  To use any of these features,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When you have read all the mail in a conferen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stReader returns you to the "Select a Conferenc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so you can join a new conference.  The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to the conference number changes to a diam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you've joined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ant to select a new conference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finished reading all the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 you are in, select "Jo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s" to return to the "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 When you are finished with a mail packet, select "Qui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press [ESC] to return to the "Read Message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.  At the "Read Messages" menu, select "Qui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.  At the message, "Do you wish to q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this packet?" select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is point, you may see a goodbye scree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BS.  Follow the screen prompts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t this screen, the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message, "Delete this mail packet?" select "Ye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"No", as you prefer.  If you select "Yes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rm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more packets from this BBS on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return to the list of mail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, 1stReader displays the "System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ING TO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ply to a messag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With the message on your screen, select "Repl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essage" to display a blank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ipient and subject line are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 of the screen; if you like,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later, when you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ype your response.  Besides the keyboard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also use the following key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TL]+Arrow    Move cursor one word at a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TL]+A        Accents last character typ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TL]+T        Delete 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TL]+Y        Delet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INS]          Toggle between insert and type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ies created in 1stReader can be up to 200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.  If you want to create a longer reply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import a text file from another applicatio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page "HERE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often helpful to quote a portion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responding to, to help the read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stand the context of what you have to 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quote a portion of the message, press [F2]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[PgUp] and [PgDn] or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oll through the message to select th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ish to quote.  Then enter the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first line to quote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number of the last line to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When you are satisfied with your response, press [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save message screen, make su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ipient, subject, and conference are the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ant them.  Change them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are not sure of the conferenc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ant to save the reply to,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stion mark as the conference numb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a list of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ant to change the tagline, typ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gline or press [F2] to select a taglin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list.  (See Section 3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ant to save a copy of the messag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der, select "Folder", then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der you want to save the message in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7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ant to send a copy of the message to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 one person, select "Copy" so that "No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mmediately above "Copy") changes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aliases set up for that BBS and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use an alias for this message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ame." (See Section 8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are satisfied with the save messag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[F10] again to save the messag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't want to save the message, press [ESC]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ar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sending a copy to more than one pers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ave message screen reappears with a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o:" line.  Enter your second recipien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[F10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are done saving the message, 1stRea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the next message 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OR DELETING A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or delete a reply that you have saved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t yet upload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a reply, join the Replies conference and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-edit this message".  Then edit the reply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't quote additional lines from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when you re-edit a reply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ote from the original message, delete the repl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in the conference with the messag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y to, and create a new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a reply, join the Replies conference,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you want to delete, and press [DEL].  At the prom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"Yes" to delete just the reply that is currentl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, or "All" to delete all replies.  (You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replies using the Delete message option; se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A NEW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a new message, one that is not a reply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message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At any existing message or reply, select "Enter a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are no message packets on file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BS, select "Read" from the list of "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ts on file", select "Read" from the "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" menu, then select "Enter a ms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ype, edit, and save your message as you would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save a new message,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ed to ALL and the Subject is blan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the "Message to:" line if necessar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enter a subject on th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 message can be edited or delet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 as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 PERSONA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allows you to designate messages as "Personal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neral, this means that only the recipient will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ad the message.  But this designation does not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message is truly private (sysops and co-sysops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can read anything on their BB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entered in 1stReader (or any other off-lin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) are not protected by the Electronic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cy Act of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a message personal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Create the message as usual (either a new message 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y to an existing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When you save the message, on the Save Messag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Private from "No" to "Yes"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bar.  Continue saving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ING TEXT FILES INTO A MESSAGE OR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 ASCII (plain or DOS) text files into a messag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With the message on your screen and the cursor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you want the text to appear, press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ype the name of the file, including the full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, and press [ENTER].  (If you are not sur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ame of the file, type the directory pat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 list of files to choose from.) 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appears in your message, where you can edit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if it were new text you had just 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nd replies created this way can be up to 4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long.  However, many BBSs limit the length of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ccept.  If you have any questions about message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BBSs you post on, contact the sysop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ownload a message packet, 1stReader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any services that you subscribe to.  To vie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, d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Select a message packet the same way that you do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re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At the "Read Messages" menu, select "Services" to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rvices that you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When you are done viewing services, press [ESC]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to the "Read Messag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EXTRA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ownload a message packet, 1stReader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information about any extra featur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on that BBS.  To view the features,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Select a message packet the same way that you do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re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At the "Read Messages" menu, select "Extra Features"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 about the feature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When you are done viewing extra features, press [ESC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turn to the "Read Messag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A MESSAGE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a message packet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From the list of "Systems on File", select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packet you want to delete.  This display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of "Mail packets on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From the list of "Mail packets on file",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packet you want to delete, then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ele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delete a message packet when you quit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cket.  When prompted, "Delete this packet?"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THE MOST OUT OF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erminal mode, 1stReader lets you control the activ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BBS, whether you are downloading programs or pla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line games.  And 1stReader's built-in file 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s make it easy to unpack compressed files and put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need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"Terminal" from the 1stReader opening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to enter a telephone number to dial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main difference between "Terminal" and the "Call BB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s.  "Call BBS" already knows the telephone number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al as well as the connec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ALT]+X to exit terminal mode and return to the ope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A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all a BBS with 1stReader's terminal mod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ly download or upload files, play on-line game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other operations online.  To use this feature,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From the list of "Systems on file",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for you wish to upload or 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Select "Call".  1stReader completes the call and lo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o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is point, you can download or upload files, 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-line games, or perform oth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ist of recently uploaded files is down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message packet you download with 1stReader,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lained below.  Look over that list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ing a BBS to reduce the amount of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nd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When you are done with your logon session,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ALT]+X to go to the "Mail packets on file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call a BBS in terminal mode from the "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" menu or the "Mail packets on file" screen. 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all" and proceed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can display help for the bulletin board system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the user's manual is available on your system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ress the [F10] key while connected to your system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will attempt to locate the user's guid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(if one has been prov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e the advanced user's guide on how to setup a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 for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FIL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ownload a message packet, 1stReader also downlo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 of the files on the BBS that are available for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.  The list of files includes only those fil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uploaded to the BBS since the last ti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ed a message packet with 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iew the list of files, d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Select a message packet the same way that you do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read messages (see Section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At the "Read Messages" menu, select "Files"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ist of files.  Note that the files themsel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not downloaded, but only the nam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When you are done viewing files, press [ESC]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"Read Messages" menu.  At this point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call the BBS in terminal mode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when you delete a message packet,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les is deleted UNLESS you select the setup option "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s".  See Section 3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ING DOWNLOADED FILES AN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's file management function makes it easy fo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nage downloaded files and programs.  It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, unpack, copy or delete files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1stReader's file management function,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At the initial 1stReader screen, select "Manage Files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at the "System Setup" menu screen,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anage Subdirectories", OR at the "Read Message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that is displayed when you open a packe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"Manage Subdirector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o display a list of the files and subdirectori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rectory shown, press [ENTER].  To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of the files and subdirectories in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, type the full path of the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go directly to the subdirectori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 downloaded files and program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ng the "Files" or "Programs"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On the directory listing, directories are listed firs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re marked off by blocks.  Files are lis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directories by highlighting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and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, copy, edit, unpack, execute, or delete files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ing the file and select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:  Display the contents of an ASCII (plai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S) text file.  To print the fil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ewing, press [ALT]+P; to cancel prin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 [ESC].  (1stReader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tScript prin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:  Copy the file to another directory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select "Copy," type in the full pa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irectory to copy the file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:  Edit an ASCII (plain or DOS)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pack:  Uncompress a ZIP file.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es a subdirectory for the ZIP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stReader's Programs sub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packs the fil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:  If there is a file named GO.BAT, GO.BT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.COM, GO.EXE, or GO.CMD in the sub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 this file.  (It doesn't matt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is highlighted when you select "Go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:  Erase the highlighted file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MESSA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some messages, some subjects, and (let's be hone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eople are more interesting than others,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you several options for managing the message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ave messages, or print them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interpret and display messages tha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 codes for graphics, music, 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particular sender is a nuisance, you can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stReader to ignore all messages from that pers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ose messages will not be displayed or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ort messages by sender, recipient, subject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earch for messages that contain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, phrase, 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file has been enclosed with the message o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, you can request that file to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on your next call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delete replies and message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message options can be selected from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  With any message on screen, simply select "Option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option you want.  Or use the [ALT] key a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OR PRINTING MULTIPL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, print, or file more than one message at a time,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With any message on screen, press [INS] to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of messages 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Use the space bar or select "Flag Msg" to fla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ropriate messages.  ("Flag All" works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ggle to flag or unflag all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er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Press [ENTER] to return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Select "Options" and the op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gives you two ways to save messages without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an entir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you can place the message in a folder.  Late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ccess the folder as though it were another confere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ply to the message or quote it in another message.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32,767 messages may be placed in a single folder,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have as many folder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, you can save a message as an ASCII (plain or DO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lace a message in a folder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Make sure that the message is on your screen, o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is flagged on the messag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Press [ALT]+F for "File message(s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Select the folder you want to place the messag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need to create a new folder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reate".  Then enter a folder name (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ght characters)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essage is displayed telling you how many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ots are left in the folder, and you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a message as an ASCII text fil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Make sure that the message is on your screen, o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is flagged on the messag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Press [ALT]+T for "Save message(s) to 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At "Save this message to:" type the file nam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he message to be saved to.  (If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saved somewhere besides your 1stRea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, be sure to specify a path.) 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aved, and you return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a messag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Make sure that the message is on your screen, o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is flagged on the messag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Make sure your printer is on-line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tScript printer, switch it to IBM or H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Press [ALT]+P for "Print message(s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, the message prints, and you move to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A MESSAGE THAT CONTAINS ANSI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that contain ANSI code create graphics or musi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omputers.  Uninterpreted ANSI code usually inclu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mingly random numbers and letters, mixed up with spac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are braces, and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come across a message that contains ANSI c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asked if you want to display it.  If you choo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, then change your mind, you can display it by do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Make sure that the message i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Press [ALT]+A for "ANSI message display". 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interpreted and displayed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 message heade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are done viewing the message, simply 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next message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ING A 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not obligated to read everything that everyone pos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.  [ENTER] will take you past the post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care to read.  But you may occasionally run acr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one who is such a nuisance that you don't even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ir posts.  When this happens, 1stReader le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them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ignore someone with 1stReader, you will not se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from them on that BBS, although you will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message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gnore a sender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With a message from that person on screen,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ALT]+I for "Ignore NAME", where NAME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person you wish to 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Select "Yes"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messages from people you are ignoring are omi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conference is loaded, you will still see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person until you load another conference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begin ignoring the person immediately, simply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Join conferences", join another conference, then rejo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you we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1stReader keeps a separate list of peop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for each BBS.  If the person posts to more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that you receive messages on, you must repeat thi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Zippy text search will find and list messages from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ign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ange your mind about ignoring someone,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With any message on your screen, press [ALT]+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dit ignore 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Delete the name of the person you wish to q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n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ejoin the conferenc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1stReader, you can sort messages by number, sen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r, subject, or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sort order while reading messages,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With any message on your screen, select "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Press [ALT]+S for "Sort ord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Select the field to sort by.  (Note that if you sort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o" or "From", the sort is by the person's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, not last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is is changed in your setup, all packe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are sorted in the new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FOR KEY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bject lines don't always tell you exactly what'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  If you want to find all messages that refer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subject, you can search your messages for a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, phrase, or name b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With any message on your screen, press [ALT]+Z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Zippy text sear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he switches on the right side of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OFF.  If you want to limit the search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erence you are in, include message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, or include taglines in the search,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e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Enter the key words to search for.  The search fi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matches of the exact sequence of letter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(ignoring differences in case), but it d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find related words.  If you enter "Nation"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will find nation, NATIONAL, condemna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o on, but if you enter "confidence"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find "confid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ant to save the search parameters a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search, select "Sa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Select "Begin", then wait while 1stReader sca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.  As soon as all the message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ned, messages with a matching sequenc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d in a special "Zippy" conference,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ING AN ENCLO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quest a file that has been enclosed (or attached)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messag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Make sure that the message on your screen has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ached to it.  If you see "File:"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name then there is a file attach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Press [ALT]+G for "Get enclosed file"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sked to confirm if you wish to recei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on your next call to the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A REPLY OR A MESSAGE IN A F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a reply or a message that you have sav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der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Make sure the message is on your screen or flagg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Press [ALT]+D for "Delete message(s)". 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eleted" at the upper left-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is erased when you exit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t.  Until then, you may un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by selecting "Options" and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ndele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MISCELLANEOU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an "average" 1stReader user, you may never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reason to use the following features.  However,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as a convenience for those who have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or those with some degree of expertise with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software an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looking for features to give you still more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lexibility, please see the Advanced User's Gui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VIRTUAL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physical disability makes it difficult for you to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, you can "type" with a mouse using 1stRead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ways to call up the virtual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Press the left and right mouse butt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Move the mouse cursor to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, then click either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ING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rop to a DOS shell from anywhere within 1st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[F5].  To get back to 1stReader, type "exit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NTER].  (If you re-execute 1stReader from the 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within the shell, you are likely to run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go to a DOS shell from the "Read Messag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by selecting the "Jump to DOS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xecute other programs from the shell, you can a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out of memory by setting the Super Shell switch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Section 3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THREE-BUTTON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three-button mouse, the center button of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peci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When you are reading messages, press the center butt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play the list of messages in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When you are on a screen that has a list of item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at the top and command buttons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tom, press the center button to "ping-pong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the list and th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BBSs allow users to log on with an alias.  This g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a greater degree of privacy by preventing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from seeing his or her real name in messages,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, and other BB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provides the necessary support for the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es.  To find out whether a particular BBS will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use an alias, and what you need to do to set one u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r aliases have been set up, you may choose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each time you save a message.  See Section 5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THE Q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allows you to configure the Qmail Door off-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ing the amount of time you have to spend on-lin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ify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if the Advanced Features switch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setup is set ON, you will see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options.  See the Advanced User's Gui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for more information on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figure your Door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From the list of "Systems on file", selec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At the list of "Mail packets on file", select "Re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At the "Command Menu", select "Do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Select the configuration option you wish to chang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follow the dir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a new conference into the Qmail Door scanning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arrow keys to highlight the conferenc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sh to select, then press [ENTER].  (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up to 7,700 confer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op a conference from the Qmail Door scanning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arrow keys to highlight the conferenc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sh to drop,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Advanced Features switch is O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add or delete conferenc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erence selection screen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ing your mail.  Just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erence and select "Add Conf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Drop".  If Advanced Features is OFF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not see the "Add Conf" or "Dro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a conference to a previous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arrow keys to highlight the conferenc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sh to reset, press [ENTER], and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nges you make are compiled into a command fil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ecuted the next time you use 1stReader to call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lossary will help you understand some of th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t terms used on bulletin board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Numbers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N1 - The most common modem format.  [See also forma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00 bps (baud) - In the mid 1980s this was the most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speed, until 2400 bps became popular/cheap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roughly equal to 120 character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(baud) - A fairly high-speed transmission spe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wards the end of the 1980s gained popularity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ghly equal to 240 character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250 UART - The UART used for the communications port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ld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600 bps (baud) - This, along with 14,400 bps are th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speeds for high-speed modems.  It can transmi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approximately 960 characters per second (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400 bps - Currently, the fastest standard speed for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550 UART - This is the UART used with most newer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igh speed modems.  There are several variation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ll include one main feature: they include buffering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f data comes in or is sent fast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/modem can accept it, the UART will hold the data (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16 bytes) until the computer/modem is read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A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 - [1] The command word used with editors that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exit, destroying your message.  [2] The character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op characters from a block of text appearing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Usually the spacebar or CTRL-X are used to abor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- Refers to an intangible amount (usually repres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 security level or flags) that indicate to what ext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allowed to use a BBS.  When used in a term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you will be granted access', it means the amount of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ew users will generally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- A term that refers to information that a BBS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you.  It is usually referred to by an ID number 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  The information it contains can includ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hat you have at some point given the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including your name, phone number, and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- A name that users can use on a bulletin board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heir own.  Aliases are usually used by young BBS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ose who pirate software or do other illegal activ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examples of aliases are `Cracker Kid', `Starbuck'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Midnight Killer'.  [Also called hand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nymous - Refers to a message, where the author was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out his name.  On some BBS's you are allowed to p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nymous messages so that others won't know who you 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 usually can find out who the author i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- ANSI is an organization that sets standards. 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, however, is a set of cursor control cod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ted on the VT100 smart terminal.  Many BBS's us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to help improve the sending of charact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rograms.  It uses the escape charac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other characters, which allows movemen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on the screen, a change of color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- When a filename has the extension ARC, it means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archive that has been compressed with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ARC.  To get the files out of the archive, you need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PKXARC.  You should be able to find thi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- [noun] A group of programs that are togeth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compressed, in one file.  [verb] the proc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ing those files.  There are a number of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s which will compress files into an archive, and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n BBS's have been archived with one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code - The 3-digit number used by the telephone 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signate a geographic area.  Each state in the Un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 has 1 or more area codes.  If you call a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different area code, you must dial "1" and then th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before the phone number.  If you call a number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rea code, you just dial the phone number (if it is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ance within your area code, you must dial "1"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 - [1] A file extension that indicates that the file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with the program ARJ.  [2] The program ARJ,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rchive and un-archive files with the ARJ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- An acronym for American Standard Code of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change.  It uses 7 bits to represent all upperca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case characters, as well as numbers, punctuation mar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ther characters.  ASCII often uses 8 bits in the for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and ignores the first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transfer - When a text file is sent directly as it 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ny speci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command - Any instructions sent to a modem that begi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T".  See also Hayes AT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sign - The character @.  Often read as '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baud detect - The ability of a modem to chang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bps rate if the computer it is calling is un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e at the requeste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dial - When a modem is capable of dialing a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so that you don't have to dial manually.  Almos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s have this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download - The feature of some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by a BBS can automatically make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start a download or upload (if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has this capability too).  This saves some tim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, who would otherwise have to set up his progra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redial - A feature that allows a modem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rogram to dial a number again after it fi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hat the number is busy.  This is very handy when tr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through to popular bulletin boards that are of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B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- A term referring to the speed at which mod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e.  Technically, it is the number of changes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onic signal per second.  Since the number of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be the same as the number of bits sent or rece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second, bps and baud are often used interchangeab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re is a difference, which is very often conf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many 1200bps modems were advertised as 1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, even though they operate at 600 baud.  They send out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600 times a second, which means that it is 600 bau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since it is so often misunderstood, you can ass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hen you see "baud" it means bits per second, unles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ated otherwise.  The term comes from the scientist J. 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Bau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- An acronym for Bulletin Board System.  Usually it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computer that has a modem attached and is wait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from other computers.  It can, however, also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services (such as CompuServe and Prodigy) 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puters that you can call via telephone lines. BBS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always allow you to leave messages for other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BBS's have programs that you can download and us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.  BBS can also be expanded more simp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bulletin boa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ps - Bits Per Second.  The transmission speed of most mod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easured in baud or bps.  Bps is literally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sent by the modem every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 signal - This is a signal sent from one mod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that lasts for about a second.  It is sometime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ry to clear up synchronization problems.  On CCITT V.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s, there are more specialized procedures invol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reak signal, such as regarding the timing.  In V.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hree kinds of break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- A special message posted on a BBS, usually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SysOp.  In most cases all users are expected to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new bulletins that may have been posted since their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y - When a bulletin board is being used by as many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t can handle, which is when all the telephone lin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- A group of 8 bits.  It usually represent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C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- Anyone who connects with a BBS.  It is usually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phrase such as "You are caller #4328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I.D. - A code that is sent over the phone lin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areas when a person makes a phone call.  This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the phone number of the person making the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are able to understand this signal, and le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who is calling you before you answ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waiting - A service that the phone company off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customer to hear a special sound on the phon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n incoming call while the customer is talk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hone.  The customer can then talk with either cal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nice service unless you have a modem and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's.  If you are connected with a BBS and someone 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you, you will be disconnected.  In most areas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2 or 3 digit number that you can dial befo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call that will disconnect call waiting for that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call waiting, check your phonebook or c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company to find out how to disconnect call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 - To 'catch' text that is being sent to your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BBS and put it in a buffer 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 buffer - The area in a computer's memory whe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rogram stores incoming data that i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.  [Also called capture memor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 - The tone that the modem sends over the phone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any data is sent on it.  It has a fixed frequenc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xed amplitude.  It is then modified to indica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 detect - The wire in an RS-232C cable that hol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s to whether or not the modem senses a carr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therefore is connected to another computer).  [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C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- The number of bytes or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 be sent over the phone lines in 1 second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d by dividing the bps rate by the number of bit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to send one byte (usually 10--the start bit, 8 bi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, and the stop bit).  So, a 2400bps modem can send 2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(2400/10).  [Same as CP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 - A mode that allows two or more people (almost alway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and a user on a BBS) to communicate directly with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using the modem.  Usually, each person can see w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is typing at all times and can interrupt them (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ing sound with a CTRL-G is useful to interrupt wi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 mode - This is when a communications program is se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the user can "chat" with someone on the other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.  One way this can work is that anything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 by the other person is printed on the top half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but anything you type would appear on the bottom ha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 - A number that represents a larger group of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check for errors in data transmission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ly used when downloading a program, as well as i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protocols.  The checksum is the result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ematical equation, such as adding all the number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together (although it is usually more complex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port - IBM and compatible computers have the 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ok up devices (such as modems and mice) to the compu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ports.  These ports are called COM ports,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ed 1-8.  While all 8 could be used, usually only #1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2 are used, while #3 and #4 are used 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rogram - A program that controls a modem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features that allow the user to do such things as uploa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-load, etc.  It is similar to a terminal program but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phisticated.  It used to be used interchangeably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program.  [Same as comm progra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- [1] To get to a point where you can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ng with a BBS, as in "I have connect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."  [2] Any point after you have established contac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BS, as in "I am still connected with the BBS" or "I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connected with the bulletin board for just ove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speed - The speed, in bps, which your modem use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onnects with a BBS.  This speed will depend on the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modem, and the BBS's modem.  It will be no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lower of the two speeds.  If you have a 2400b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, and call a 1200bps BBS, your connect speed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00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 - The actual contact with a BBS.  It is used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 in expressions such as "I have a bad connection,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 that there is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haracter - Any of the 32 ASCII characters tha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rint on your screen or printer.  These charac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used to control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- A term meaning that a program or text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 by the government so that it may not legal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, except to make backup copies, or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of the program.  You should not upload a copyr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a BBS, unless it is shareware or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-SysOp - A term similar to a vice president.  The Co-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BBS has more access to the BBS than any other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e SysOp.  The Co-SysOp might check messages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hat they are suitable for the BBS (not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messages), and he may be able to validate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a Co-SysOp is just a title given to someone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ed the BBS a lot by doing things such as posting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ploading.  Also, many times there is more than one C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C - Stands for Cyclic Redundancy Check.  CRC is a syst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at a block of data (usually from a down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) is as free from error as possible.  It is usually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32 bits long (CRC-16 and CRC-32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 - When a BBS is harmed in such a way t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ily inoperable.  The usual cause is that som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estroyed, either by accident or by a hacker.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 try to crash BBS's, a fact that most users (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SysOps) think is s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 recovery - This feature of some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a user to continue a download or upload that had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ed.  With this system, a user will not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the data that had already been sent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nection, which will sav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- The abbreviation for ConTRoL.  This abbrevi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a dash and then a character, such as CTRL-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 the control characte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G - The control character G, which usually cau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to produce a beeping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D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- A setting or an answer to a question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assumed.  If 80 columns is a default,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have to change it if you want something other than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- To send out either the tones or pulses that the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eeds to understand what number you are call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modems will dial automatically (auto-d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modifiers - Any commands that are sent to a modem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way a phone number is dialed.  For example: t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se, and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nect - To hang up the phone and cause the conn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your modem and another computer to be stopped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programs have a way of disconnecting a user who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the bulletin board, if i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capture - This is when a communications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incoming information to the disk.  This is useful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ceiving a text file that you want to rea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- A gateway that will allow a bulletin board to ru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hile a user is on the BBS.  Games are popular do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BBS's, although doors can be used for serious purpo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- A word meaning that a bulletin board is not work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you can not connect with it.  This can mea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as a crash, or it could simply mean that the SysOp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ing a game on his computer.  Often a SysOp will le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connected to his BBS line off the hook when he is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uter so that you will get a busy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- To receive a computer file from a bulletin 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usually a computer program, but can also be a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E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 - This is a technique used by many BBS's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a message base to be shared by many BBS's. 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 at night the BBS's will exchange any new message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a user on one BBS can interact with users on other BBS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- The part of the BBS that allows you to en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nd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-mail - Electronic mail.  Messages that are s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people.  You choose who to send the message t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at person receives the message.  (Some BBS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send bulk E-mail, which goes to more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, but the concept is still the s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otion icons - These are groups of several charac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 to express emotion over the phone line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:) is a happy face (when you look at i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).  Similarly, :( is a sad 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- When there is line noise and one or more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hanged.  This is especially noticeable when downlo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loading a program.  In this case the error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ed, and the data must be re-sent (or else the fi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estro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ntrol - The ability of a modem to notice erro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-mission, and have any incorrect data re-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rrection - See error control.  (Error control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orrect term, since the modem does not correct in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, it just has it sent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key - The key marked ESC on a computer keyboard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ften used to 'escape' out of a program or procedure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Also, the ASCII character (ASCII 27) is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to produce limited graphics.  [Same as 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t mode - Many BBS's have this feature, which allow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who feels that he knows the system well to save tim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ing menus sent to his system.  If he forgets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hat are available, he can have the menu appe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the menus will not appear.  This is espe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ful at s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- The extension of a filename on an MS-DOS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last three characters, which are separat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 of the filename by a period.  For example, th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DSHT.WKS has the extension "W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modem - A modem that is located outsid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  It is hooked up to the computer with a cable,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ly an RS-232C cable.  [Same as stand-alone mode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protocol - This is a file transfer program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uilt into your comm program, but the comm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run it anyway (as an external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- To take out files from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F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dback - A message that is sent by a user to the SysOp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.  While it is meant to be a way for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et the SysOp know of any complaints or compliments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have, it is more often a convenient way of sending E-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- A piece of information that is either TRUE or FAL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used in some bulletin board security system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whether the user has access to certain par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.  It is also used by modems for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s such as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- Information such as "8N1" that describes th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r computer and a bulletin board should be conn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digit is normally 7 or 8, the number of data bi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character is a letter describing the parity (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, M for Mark, S for Space, O for Odd, and E for Eve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ber is the number of stop bits.  8N1 is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format.  Data is sent as follows: Start bit (0) - 7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bits of data - (parity bit, if used) - stop bit (1) - (g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, if used) [Same as setting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 - To send E-mail that you received to 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ware - Computer programs that are copyrighted, but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legally copied if there is no payment involved.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most the same as public domain programs, excep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domain programs are not copyrighted and may be s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ayment.  Freeware programs often can not be chang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G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rbage - Unwanted characters that appear because of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oise or incorrec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teway - A connection between one network and another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on some commercial on-line services, you can re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plane tickets.  This usually involves the on-line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lled connecting to the airline'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est - When a user is just looking at a bulletin boar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want to receive an account there.  The user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same privileges as a new user who has not yet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ed.  Many bulletin board programs allow guest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good feature, since the SysOp does not have to vali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ho will not be calling the board more than onc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H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cker - [1] A programmer who likes to experimen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(this is the type of person who often will not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ation to software before using it, so h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out how to use it by himself).  [2] A person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s to abuse the privileges of computer BBS's and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.  His activities may range from gett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oring an account he is not supposed to have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frame computer to attempting to crash a bulletin 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eople are unwanted by most BBS's.  They are often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licious.  The media sometimes confuses them with phrea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 - When a bulletin board all of a sudden starts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.  That is, it will not accept calls or even l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type anything until the computer is reset.  Thi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d by a problem with the BBS software, or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 up - When someone closes a switch which stop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connection.  This either happens when someone pu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elephone receiver into its cradle or when the per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s the modem to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yes compatible - Any modem which operates in the sam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modems developed by Hayes.  Most modems up to 2400b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Hayes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yes AT command set - This is the set of command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 Hayes modems and Hayes compatible modems.  Almos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mmands start with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ile - Many BBS systems will include information on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the system in case you are having troubles.  Of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pressing "H" or a question mark at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you the information, but with some systems you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help file somewhere, occasionally amidst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speed - A modem that operates at a high speed.  In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 it is assumed to be at least 9600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-keys - A term which means that you only have to pres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at a menu, rather than several.  You don't have to h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key.  Usually you can do this while a men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sent to your computer (so you don't have to wai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hole menu to be 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ST - High Speed Technology.  A high speed protocol develo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 Robotics.  It allows for 14400bps one way, and 450b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way.  The two computers can switch when on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 to send than the other.  I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with the CCIT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I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graphics - On IBM computers, there is a grou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raphic" characters (such as lines, used to make boxes)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hown on the screen.  Some BBS's will send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 characters if requested.  Most non-IBM computer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cognize these characters.  These characters' byte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8th bit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ation string - This is the command tha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rogram sends to the modem when the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.  In most cases, it is an AT command just lik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typ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modem - A modem that is `hidden' insid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  Outside of your computer you will only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cord.  An internal modem can either be on a periph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that is placed inside your computer, or it can be bui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protocol - A file transfer protocol that com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a comm program, and is not separate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K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- When K is placed after a number, it means 1024 tim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If you computer has 640K that means that it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more than 640,000 bytes of memory.  Of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software will tell you that you have a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free memory to use as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macro - A macro that will allow you to hit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keys and have the program act as though you had ty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t directly from the key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- When referring to a message on a bulletin board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deleting that message from the board.  Usually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delete the messages that you write (unless you a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L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ech - A person who downloads a lot from a BBS, and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ibute much to the BBS by uploading programs or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RC - A program that will extract archive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"LZ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- [1] A row of characters on your screen,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computers have screens with 25 lines.  [2]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 between your computer and a BBS.  Most comm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the term "line noise."  [3] A phone line connec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BS.  For example, a BBS might advertise that it has "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," meaning that 4 people can call the BBS and use i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time.  [Same as nod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oise - This is interference on the telephone lines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a character or many characters of garba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on your screen.  In general, the higher the bps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modem, the more line noise will appear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ntrol protocols strive to eliminate line noise (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rid of most of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- On a computer that is running a BBS, there are 1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phone lines connected to it.  However, the SysOp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use the BBS, too, from the keyboard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ed a loca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- A log is a file that keeps track of some kind of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communications program, it might keep track of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's you call.  A BBS can keep a user log, which is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ndicates which users called up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ff - To leave a BBS.  When you choose to logoff,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ually ask if that's what you really want to do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hangup.  It may also ask if you want to leave a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ysOp.  [Same as exit, quit, goodby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n - The process of connecting to a BBS.  The is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fter you have called the computer and the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 to ring, but before you actually start using the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ogon" can also include the process of entering your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assword (which is also called sign-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ZH - This file extension refers to an archive tha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with the program LHARC.  You need to g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LHARC from a BBS before you can un-archi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M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- A series of instructions or text that can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hitting a couple of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- When you are looking at the titles of messag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, some BBS programs will allow you to choose certain o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read.  This is called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- A list of options that you can choose from.  A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have a menu that lets you choose from reading mess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, or logging off.  In reality, there would be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- Any text that is left in a message base on a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an range from questions for other users to answer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new computer programs, to just about any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uld ima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- A group of messages on a BBS pertaining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topic.  For example, a BBS might have message 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eneral messages, computer-related messages, and so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 Some BBS's have dozens or even hundre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s.  [Same as subboard, boar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P - Microcom Networking Protocol.  A type of error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ata compression, created by Microcom, that many n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s use.  It is built into the modem, unlik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rrection in file transfer protocols. 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MNP levels.  Levels 1-4 are error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, and level 5 is a data compression protoco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ompress data to about 50% of its original size.  A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NP-5 also has MNP-4.  MNP 1-4 is also inclu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ITT V.42 error correc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- MODulator/DEModulator.  This is a computer periph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llows a computer to communicate over telephone 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heart of computer telecommunications. 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 that differentiates modems is their speed, measu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N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- A group of BBS's that are "linked" together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the BBS's share messages and sometimes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the BBS's will call each other late at night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- When you use a BBS, usually you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of new user for the first few calls, until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ies your account (at which time you will normal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ed registered user).  A new user usually has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ileges, such as not being able to downloa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 - Some BBS programs will have announcement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when you log on to the BBS.  These are often refer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s news, since they often inform you of chang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.  [Same as system new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 character - The ASCII character 0, or CTRL-@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usually will not be printed on the screen.  I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ly used when communications programs were slow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not receive information as fast as it was sent, so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would send these characters after every line to s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e speed at which information had to 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O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hook - The state that your telephone is in when you p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up.  In non-computer life, it usually means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connection is accidentally disconnected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omeone must have left the phone off the hook."  A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akes the phone "off hook" is taking contro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line, and it will usually then dial a phone numb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  When a telephone line is "off hook," you are not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eive calls from other people, unless you have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line - When your computer is not connected to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hook - When your telephone is not being used, and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 to ring if someo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line - When your computer is connected to a BB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some communications programs will keep track of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you have been on line.  This lets you know how lo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connect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line conference - This is when a group of people "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" and have a conference using their computers.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ajor on-line services do this.  [Same as real-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line games - Any game that is played on a BBS. 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played in real time against other players who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BBS at the same time, and sometimes they are 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aking a move and waiting for their opponent(s)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move when they 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P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- [1] A group of bits sent by a modem that compri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of information.  [2] A group of bytes sent by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protocol.  [3] A collection of messages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wnloaded from an offlin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- [1] (noun) A page is one screen's wort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 Many BBS's will automatically wait for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after it has sent you a page of information. [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erb) to alert the SysOp that you would like to spea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.  Many BBS's will allow you to do this, and it will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ing sounds so that the SysOp will know you want to tal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im.  [Same as yel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K - [1] The extension for files archived with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ame name.  You need the program PAK to un-arc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with this extension.  [2] The archiv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- A special code that only you should know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will allow you to gain access to your account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  Different BBS's have different rules as to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your password can be and what characters can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not use a password that is easy to guess (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, or "password"), because a hacker might try to 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your account by guessing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Pursuit - A packet switching network that allows peop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money on long distance calling, if they us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ARC - The program which will make an archiv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"AR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 - The program which will un-arc a file that h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XARC - The program which will un-arc an archive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K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 - The program which will create an archiv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"ZIP".  It is one of the most popular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 - To save a message that you have written on a BBS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other people can see it.  [Same as leave messag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 - When referring to a message, it means that onl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person or several people that you specify can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- A character or group of characters that are me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d the user of a BBS that he needs to ente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 It might say "What now?" or it might li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message base the user is currently in, or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ossi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- [1] When referring to file transfers, a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method of sending and receiving a program. 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methods available, each with different advantag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dvantages.  [2] Protocol is also used to describe th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rdware error control is man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- When referring to a message, it mean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s available for everyon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domain - A program that is in the public do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has no copyright, and can be copied legal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body.  BBS's often have public domain softwar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eopl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Q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scan - An option used by some bulletin board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will let you check several message bases to se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ny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R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 - This is the most common user level on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's.  It usually allows reasonable usage of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erhaps it will give you a time limit of 45 minutes per d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et you download up to 200K of programs per day).  [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regular us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read - After a message is sent to your computer from a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read command will send the message again.  Thi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if the message is long, and you miss par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-232C - The name of a standard (created by the Electron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ustry Association) for communication between a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serial device.  The interface consists of 25 wir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a variation contains 9 wires.  Comput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pherals which both have an RS-232 port can be conn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ly with an RS-232C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S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- To look through messages or file descrip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find new messages or files or look for certain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 within the messages o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language - Many communications programs allow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rite a program, or script, which allows them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rogram without actually typing anything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ften used to call BBS's late at night to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r look for new messages.  This way, the user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to be there when the communications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- Some BBS programs have different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, usually numbered, which allow different level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.  For example, 0 might refer to an unregistered us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a registered user, and 99 for the SysOp.  Each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levels of access on the BBS.  [Similar to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 - A port on a computer that is used to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ceive data in a serial fashion (one bit at a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- Programs that can be distributed freely, bu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pay for these programs if you use them.  They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try them for a specified period of time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either pay for the program or get rid of it. 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's have shareware programs that you can download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ing the BBS, but you must remember that if you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gram you are supposed 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- This refers to the bps rate of a modem. 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modem speeds are 300bps, 1200bps, 2400bp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600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- Most BBS's require that you leave a sh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about any messages that you post on the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escription is referred to as the subjec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  [Same as tit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- Short for SYStems OPerator.  This is the person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charge of a BBS.  He has the power to change anyon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level, delete users, delete or edit messages. 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same person who paid for the BBS equipm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s for the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- [1] Your computer.  When a BBS asks for you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, it is referring to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, such as screen width.  [2]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T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mmunication(s) - This word has no precise defini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s frequently used.  Its definition ranges from "any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munication over a distance" to "any communicati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ic means" to "two computers 'talking' to each other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s." Methods of communications that probabl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ed telecommunications: BBS's, telephones, TV'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machines.  The word is used both in singular and plu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mmuting - The idea of company employees working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, rather than their office.  At home, they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e with the office (and other entities) by mode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mputing - Using computers to communicate.  This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lves using modems to communicate over the phone lin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can also involve other media such as the air w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net - The packet-switched network that is used for P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suit, which is operated by U.S. S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- A CRT and keyboard that are connected to eith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or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mode - Some modems have a built in terminal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se modems, if that program is running, the mod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id to be in its terminal mode.  It also refers to the 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a modem is ready to accept commands, although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is the preferred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program - A program that allows a person to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.  It is generally very limited.  A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a more advanced version of a terminal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a terminal program will simulate a specific bra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.  It generally does not support file transf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so called term progra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ad - A group of related messages on a BBS,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message base.  If a user posts a reply to a mess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BBS's will start a thread.  If a message is part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ad, the BBS will have a command so that you can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message, which started the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limit - Most BBS's have a time limit, where you can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n the BBS for a certain amount of time.  On some BBS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nly be on for a certain amount of time each ti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, on others there is a limit of time that you can b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out - BBS programs often will disconnect a user if 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type anything for a certain amount of time.  Time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when the time limit is reached and the BB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s up on the user.  This is done so that users do not t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he BBS.  If a user is connected to the BBS bu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it, other callers might not be able to use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jan horse - A trojan horse is a program within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usually on a mainframe or a computer running a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program looks innocent, but when run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gger the trojan horse, which will usually try to 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the main-frame computer system o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U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- Universal Asynchronous Receiver/Transmitter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vice in a computer or modem that will change serial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way data comes in over the phone line) to parallel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rchive - To take out the files from an archive.  [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r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- To send a program from your computer to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V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32 - The international standard controlling transmissio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600bps.  It was created by CCITT.  It has provis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-back, if the line is too noi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32bis - The international standard for 14,400 bps mode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by CCI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42bis - A CCITT standard for data compression. 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 data with about a 3:1 compression ratio, although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ompress up to 4:1 given the right conditions.  Any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V.42bis also has V.42 erro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- Any program which spreads itself secretly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oduces within a computer, and also will go t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f possible (through file transfers).  At a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in time, the virus will do something (anything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ing "Boo" to something destructive, such as erasing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n a hard disk drive).  They are often hidden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itimate programs that seem to run normally, bu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us.  It will usually spread to every program you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 became widespread because BBS's can inadvert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 virus all across the country.  Whenever you downloa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it might have a virus in it.  However,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programs available which find many viruses and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o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W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wrap - A function of editors on BBS's (just lik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in most word processors) which will move a wor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't fit at the very right hand of the screen dow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m - A program which embeds itself within another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it tries to find a space in which it won't be notic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t will just stick itself anywhere within the ma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ich will ruin that program).  A worm is almost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u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X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odem - A file transfer protocol developed by W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istensen around 1977.  It is fairly slow by today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s, but was the first widespread file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.  It uses blocks of 128 bytes, and after each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nt, it sends a 1 byte checksum to check for error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rror is encountered, the block will be re-sent.  Al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communications program offers this protocol.  [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istensen protoco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odem/CRC - The same as Xmodem, but it has a 16-bit C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the checksum, which makes it more reliable (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ches more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odem-1K - This is similar to Xmodem/CRC, except it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 of 1024 bytes, rather than 128.  It is fast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odem, since it needs to stop less often to chec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.  This is some-times incorrectly called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off - The CTRL-S character.  This is often used to 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hat is being sent.  The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d when an CTRL-Q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on - The CTRL-Q character.  This will sometimes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on/Xoff - The flow control method using the Xon and X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It is built into the software, not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Y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- A file transfer protocol which can transfe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file at a time.  It transfers both a file and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file (including its length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file).  It is similar to Xmodem/CRC, excep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can transfer more than one file at a time.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CRC-16 if possible, or else it will use a 1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.  It will use both 1024 byte blocks and 128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-g - This is Ymodem changed to provide best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rror-correcting modems.  Errors can be discover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tocol, since Ymodem-g uses CRC, but if there ar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in the transmission, the transmission will be abo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ame as streaming Ymode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Z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- The file extension which refers to archives that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by the program PKZIP.  You need the program PKUN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the files out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- A file transfer protocol which is known for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, as well as the ability to transfe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which it sends.  It has crash recovery and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features, and can use a 32 bit CRC, which make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error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lossary is used by permission from R. Scott Pe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