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ue Wave Offline Mail Reader,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ch Compatibility M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ch Documentation by Doug Lan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What is Speech Compatibility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 compatibility mode is a new feature in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Mail Reader v2.10.   It allows blind and visually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users to use the Blue Wave Offline Mail Reader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configuration needed to the speech software. 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ly one thing that needs to be set in all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s.   Make sure your up and down arrow keys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whole line.   How it works is the Blue Wav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uses BIOS calls in specific places in the reader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lls are used everywhere else.   Also, the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setup to follow all the menu bars in Blue Wave. 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at mean?  It means that you can use Blue Wave with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lightbar configurations in your speech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Starting the Blue Wav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The Blue Wave Offline Mail Read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you need to start it up with the "-s"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bwav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re, follow the installation prompts.  See the file BWA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finish installing the Blue Wave Offline Mail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want to make the speech mode come up by default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not use the "-s" command line everytime you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  You do this by following the step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you are not already in the reader, start it u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WAVE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ess "S" to enter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ss "V" to go in to the reader's video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"S" to turn speech compatibility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ss the ESCape key three times and you will hear Blue Wav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ermanently save your configuration?".  Answer "Y"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ear the reader say "Configuration Sav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been a special global key setup in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parts of the text that you might not want rea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This key is the question mark key or "?"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 some of the selection windows, additional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ad such as commands or in the message viewing wind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message header over again.  In the view messag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use the slash mark key or "/" to rea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(Rcv'd, Private, Crash), and message marks (see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information on message ma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any help with the Blue Wave Offline Mail R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ny bugs either in the reader or in the speech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you can send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ton, Michigan  USA  48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you can call the voice technical support number at 313-743-92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 about getting Blue Wave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peech package you can write me at the address below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found in the Fido BLUEWAVE and BLINKTALK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 Lan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ald, CA  USA 95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