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 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ference Manual (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offline mail reader 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ROW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ubarry Avenue, Toronto, ON  CANADA  M1E 3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Reference Manual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 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Introduction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Copyright 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Disclaimer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Installation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Distribution Files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Installation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About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About the Program 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About the Author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Reference Manual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you ever wished of having an easy way of attach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gnature" to the end of messages when using OLX or OLX-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wish no more. SIG 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  is an extension to  Offline Xpress Mail  Reader (OL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X-TD) that  will automatically append a  signatur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ll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 is released  to the public domain,  and Arrow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reserves no rights  associated with the 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Consulting Services  makes no  warranty of  any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express or  implied,  including but  not limi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 warranties of  merchantability  and fitness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purpose,  with  respect  to  this  softwa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 EVENT SHALL ARROW  CONSULTING SERVICES BE 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(INCLUDING DAMAGES FOR LOSS OF BUSINESS PROF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INTERRUPTION, LOSS  OF  BUSINESS  INFORMATI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CUNIARY LOSS)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PROGRAM, EVEN  IF ARROW CONSULTING SERVICES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Reference Manual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distribu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.EXE        This is the mai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.OLX        Sample  signature  file.  Use  this  on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it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.DOC 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.CPP        C++ source for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Distribution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py   the  distribution   files  into   your  OL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odify  SIG.OLX  using  your favourite  edito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your own unique "sign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Go into  OLX and  modify (ALT-N)  the nam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that  you are  using to place  "SIG"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 before :  "Q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 :  "SIG 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:  "C:\SPFPC\SPFPC REPLY.MS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 :  "SIG C:\SPFPC\SPFPC REPLY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at's  it.  Now  when  you enter  messages,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file will be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Reference Manual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  was developed using Borland's C++ 2.0 along with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ssociated tools  (IDE, assembler, execution  prof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 written late one frosty February nigh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modified  one frosty  March night. Damn  them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ers get c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Abou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 John  Eady,  is a  consultant  in  the  Tor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 area  specializing   in  mainframe   CICS/COBOL/DB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work. This product is his first  real atte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a C  program  for the  IBM  PC, and  was 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as a project to learn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 any comments  and or  suggestions, please 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ontact the author via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:    Canada Remote Systems @ 1-416-629-70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NET    :    john.eady@canre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 :    I  usually  hang out  on  most  of the  C/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on USENET/NANET/ILINK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   :    John Eady          &lt;------ Slow, but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Dubarry avenue           they are rel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1E 3G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