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IT version 1.01� &lt;wide beta&gt;                         February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by Michael Malone, FlaccidDi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you should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T.EXE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T.DOC   This fine exampl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asked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onder how many users read this ech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it worth the 2 megabytes of disk space I give up for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, then read on.  LOGIT might just be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LOG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 is a program that keeps track of the number of times a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.  It does this by reading not only the Opus log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 a couple of the more popular off line mail readers. Xp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ave.  With this information, you as a SysOp are able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 message areas you carry to that of the interest of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LOG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 quickly scans the log you specify looking for the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It then adds this information to it's own history fil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 running tally.  When all the information has been gath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 sorts the data, displays it to the screen, and writes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viewing.  It then writes it's own history file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t's success as an entry in the log file.  This entry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to prevent duplicat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ing LOGI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 LOGIT.EXE in a convenient directory.  I would advi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where you keep your log files.  LOG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 needs in this directory, for this reason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uns of LOGIT be made from this directory as well.  Start 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for LOG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 -l[x:\path\log name] -s[AreaNumber/TimesRead] -t[log type] -b[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This option allows you to specify the path and file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Selects the key to sort on.  This can be set to one of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reaNumber or TimesRead.  You may abbreviate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 -sAN for AreaNumber or -sTR for Times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Sets the type of log to read.  Currently this value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ree types.  They are Opus, Xpress and Bwa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e these using the notation -tO for Opus, -tX fo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-tB for Blue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This is a switch option requiring no additional value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d to suppress the screen output of the repor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ing on running LOGIT as an UNATTENDED event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witch.  The report pauses after a full scree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switch suppresses the repor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Brief listing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 -lc:\opus\OPUS.LOG -tOpus -sTime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OGIT using the Opus log file, that is located in the C: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is an Opus log file, and we want the data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area has been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 -lc:\opus\log\BBS.LOG -tOpus -sArea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OGIT using the BBS log file, that is located in the C:\OPUS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is an Opus log file, and we want the data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 -lc:\opus\xpress\XPRESS.LOG -tXpress -sAreaNumber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OGIT using the XPRESS log file, that is located in the C:\OPUS\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is a Xpress log file, and we want the data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umber.  We will be running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Wave -  Blue Wave does not record all the information we requ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log file.  For this reason, we must build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 -  There seems to be a small problem with sorting wh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of the area name contains a number and yo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AreaNumber.  I am aware of this problem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ing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ranging and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AreaFix removal of slow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additional lo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ing Me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g file that you would like included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d I will try and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 is Cheapo-Postal-Ware.  What! you ask?  Goo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o-Postal-Ware works like this.  I like to get letter and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s of my products.  I also collect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send me a letter or postcard telling m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ogram, or just to say Hi! for that matter. 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stamp on the outside of the letter throw a couple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on the inside for me. Pretty easy huh?  Cheapo-Postal-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t Cards, you can be creative!  Make a pocket on i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 stamp, or you can tape one on backwards! Be cre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comments, questions, letters and c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M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40 N. 7th Street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, Arizona 85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als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264-2328 - 1:114/7@fidonet.org   -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274-2821 - 1:114/777@fidonet.org -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230-8094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81-2888 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program to who you like.  Give this file to whom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uthorized to sell this program without prio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may modify this software in any way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 compiling, disassembling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 of any kind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FLACCIDDISC SOFTWARE INC OR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CONSEQUENTIAL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IS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  THIS PROGRAM IS OPERATED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is the sole property of Flacci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Michael Malone.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