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ɻɻɻɻɻɻɻɻɻɻɻɻɻɻɻɻɻɻɻɻɻɻɻɻɻɻɻɻɻɻɻɻɻɻɻɻɻɻ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ȼȼȼȼȼȼȼȼȼȼȼȼȼȼȼȼȼȼȼȼȼȼȼȼȼȼȼȼȼȼȼȼȼȼȼȼȼȼ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 ��� �������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߱�� ��� ��� �������         ������� ���߱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� ��� ��� ������� ������� �����   ��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� ���</w:t>
      </w:r>
      <w:r>
        <w:rPr/>
        <w:t>ܱ��  ��߱��  ������ �����   ��۱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������� �������         ���    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    ������  ������          ��    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&gt; ONLINE DISK-SPACE MONITOR UTILITY FOR OPUS CBCS VERSION 1.7X 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Version 1.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Written by Dominic Montal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Documentation by A Filand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 ����ͻ ����ͻ ����ͻ ����ͻ ����ͻ ����ͻ ����ͻ ����ͻ ����ͻ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ͻ� � �ͻ� � �ͻ� � �ͻ� � �ͻ� � �ͻ� � �ͻ� � �ͻ� � �ͻ� � �ͻ� � 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ͼ � ��ͼ � ��ͼ � ��ͼ � ��ͼ � ��ͼ � ��ͼ � ��ͼ � ��ͼ � ��ͼ 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Free V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--HAHA                              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opy and exchange the Opusfree program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providing not to change them with any byt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ext editor.  If you wish to use the program in some sh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ackage, please contact the auth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is provided for this software (you break it, you 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)...and its guaranteed to do nothing more than take up spa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. Should the program somehow cause any dama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assume all responsibilty and costs/efforts for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FREE-WHAT IT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Free is designed to provide you (and your users) an idea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arddrive (or other) space is remaining on both the drive (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file path) they are accessing, and it also scans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scertain how much space you have availabl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.  After it accumulates this information, it will out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o the screen and thru the comport specifed in your Opus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Free V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the Opus-Free program is fairly straight-forwar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is to edit your BBS.CTL file (or equivilent)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side command to execute OpusFree from your FILE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    "*Lazirus* File S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AREA            Disgrace      "Change File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OODBYE            Twit          "Goodby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_UPLD              Normal        "Uploa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_DNLD              Disgrace      "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OUTSIDE            Normal        "Opus Diskspace" = RUN D:\opus\Opu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e above line including your path to the Opusfree program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ready using the "O" character in your filemenu,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Free V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ENVIRONMENT                                            [4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pusFree, the program first needs to know where your Opus 1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FILE.DAT file lies.  To find this, OpusFree needs for you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either in your Autoexec.bat or Nerf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PUSSYS=&lt;Directory to Sysfile.Da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PUSSYS=C:\OPUS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e program from Opus or from DOS. If running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pass the files parameter (-f##) of the filearea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space fre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FREE 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Free V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usFree executes, you will see a listing of all your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a pointer indicating which filearea the us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corresponds to the DOS drive partition).  This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or the user) how much total diskspace you have, how mu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and how much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1's Space enclosed by -=&gt; &lt;=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Drive      Size       Free       Us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       115.0M     92.1M      22.9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       115.0M     32.2M      82.8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}  E:\       104.4M   **42.8M**    61.6M  {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        F:\       550.0M      0.0M     550.0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\       104.4M    100.5M       3.9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otal Space = 988.8M  Total Free = 267.6M  Total Used = 721.2M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Free V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/REVIS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ant thanks to all who have and continue to make Opus_CBC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Bulletin Board Systems.  That list includes but is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limited to:  Wynn Wagner III, Doug Boone, John Valentyn, T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dhouse and Ulf Nils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CBCS is a (C)opyright of Wynn Wagner III  1986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or need to say thanks please send $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me extra disks you have laying arou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.........                                �29c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Dom Montalto 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1617 Huckins Roa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Cheshire, CT USA 0641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141/8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