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</w:t>
      </w:r>
      <w:r>
        <w:rPr/>
        <w:t>QWK as a WINK  ;-)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pyright 1992 Keith F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/  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\__/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[__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icro Mag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LOCAL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WINK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WINK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FILE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K.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K.U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O HUMOR IMPA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is a door for the Opus CBCS.  WINK provides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QWK mail format.  It is very tightly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us, making it easy to set up for you and easy to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INK cost?  The same as my other Opus programs OBUL, OA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KALOG.  Nothing.  WINK is free software in the Opu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please report any "features-of-ill-repute"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gistration option mentio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features found in WI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something added to this lis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Opus 1.1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line/multita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any com port vi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stand alone if last login w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messag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oor/drop file needed, pulls info from Op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rivileges &amp; locks for are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rivileges &amp; locks for ed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s for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s adding messages to read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vate message posted in public area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s can be task numb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echotos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ll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download autho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ine scent with no greas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IF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.HIS     - release history &amp; quick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1.EXE   - the Opus 1.1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7.EXE   - the Opus 1.7x/1.8x/1.9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CFG     - quick sta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_CFG.DOC - doc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HLP     - sampl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package that contains only 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the last release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HIS for quick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INK for the first time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to your Op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the appropriate EXE version to W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WINK.CFG and follow directions lis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 Opus menu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SIDE  Normal  "WINK" = DOS c:\opus\w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to rock-n-roll (Rush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uick start CFG file requires that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, and DSZ b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send a monetary donation to the autho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a special version of the WINK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plaque proclaiming your register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express attention in submitte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enhancements that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beta releases of new versions and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o it that WINK development contin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ment of future generations of Cool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a registration program to au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NK, send a contribution of 10-25 $U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lect a shipping option from the list below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YSOP variable from the SYSTEM SECTION of you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used as the registration key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QWK control file that is sent to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laced on your registration plaque.  I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, please include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Keith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shipping option, be sure to include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passwords, phone numbers,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options are many.  Please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encode and emai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Internet 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ttach to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 to your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login/password/filearea with upload privile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c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FIND W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e releases will be placed into SDS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bbs, Micro Magic (1:373/12), will alway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 or download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Internet/UUCP email access, you can WINK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to you.  Send email to server@ingr.com with "HEL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ddard, of BCH BBS in Canada (1:163/140), has also made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ith anonymous ftp capabilities.  The sit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hd.hwc.ca [142.4.8.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Micr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1 205 830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USR DS - 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     (see VERS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37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ysop@umag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203 Creek Trail, Madison, AL,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:      34 44 18 N / 86 35 19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will always be available on Micro Magic.  See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text for file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NU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gic names and filenames are strongly recommen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to make WINK available on your system, please attemp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ing convention.  I'm not being a stinker about it, I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for others use if it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BETA - current betas of all executables &amp;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     - all production executables &amp;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1   - Opus 1.1x only production executables &amp;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7   - Opus 1.7x only production executables &amp;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changed, the now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K" + &lt;Version#&gt; + &lt;Opus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Opus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-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pus versions (no Opus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- Small memory model for Opus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Small memory model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WINK will always be a 3 digit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where X, Y, &amp; Z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major change, if you use this EXE you MU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according to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new features, you can use this EXE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, but to use the new features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 according to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bug fix, simply replace the executab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K runs, the tear line it adds will include th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eta WINK, a 'b' will be appended, as in "1.1.0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0.1, the filename would be WINK1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us 1.1x, version 1.0.0, the filename would be WINK100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BETA may be WINK105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.H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, but if used it must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K starts.  You can edit this file as you need. 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to the user when they enter the WINK door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WINK, explain what QWK i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 read the Opus PRM file for much of its inform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ystem, you will have multiple PRM files.  For WINK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old where the PRM file is located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US environment variable or with the -PRM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ere WINK looks for files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WHERE WINK LOOKS FOR FILES"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specified with WINK that contains a # or #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such that the # or ## is replaced with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.  If these files are not found, the nam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xclude the task numbers.  If task number is decima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NK##.CFG would be WINK0A.cfg, then WINK.CFG. 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K for the first time, it will create a WINK01.US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task number.  If you rename this to WINK.USR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Opus directory, all lines can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ne of these modes, WINK places &lt;bbsid&gt;.QWK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ooks for &lt;bbsid&gt;.REP there too. 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PRM file or from the WINK -TMP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reads the LASTUSER record, so running STANDALONE will ru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were logged on.  Use OPUS -K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record to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essage area is limited to 10 characters.  In Opus 1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characters of the message area name are used.  I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x, the first area name definition in the CTL file is used.  Opu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is area name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1)   AREA   0001   Me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2)   AREA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Me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K LOOK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PUS environment variable pointing to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   : 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m    : path to bbs PRM file (overrides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    : directory containing area definition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stus : directory containing LAS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us   : directory of OPUSROOT (echotoss, 1.1x LAS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p    : directory for temporary work files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   : path to wink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r    : path to wink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M and !OPUSROOT, form OPUSROOT from PRM by stripping P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!PRM and OPUSROOT, form PRM from OPUSROOT plus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PRM, us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LOG, get from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LASTUS, 1.1x uses opusroot &amp; 1.7x looks in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TMP, get from PRM, append WINKx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SYS, get from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looks for SYSTEMx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x looks for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CFG, look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USR, look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- opu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x - get from 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K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separate log file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than O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k -log c:\tmp\wink.log -tmp r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##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.dat (Opus 1.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TREAD (Opus 1.1x, Opus 1.7x if requested in BBS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EAD.DAT (Opus 1.7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.......user configuration for packer &amp;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toggle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......toggle flag f for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P flag supported for Personal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.......list availa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#.......list available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......list select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#......list selected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...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......override area flags, download only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.......override area flags, downlo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upload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......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.......goodbye and logo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.....registration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NK_CFG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.US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this file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can edit it by hand to an extent. 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record in this file.  This record is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WIN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of-packer-menu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of-protocol-menu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know?  My name is Keith Ford.  I'm a 3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(heaven help me).  I like chocolate, the DragonLance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ock/metal music (Rush, Cinderella, Def Leppard, LA Gun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ron is a 386SX-16, 4 Megs, 200 Meg HD, DAK CDROM, and USR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n Opus since 4/90 and operate a UUCP/Fidonet gat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ATE, all under DESQview.  I still don't have a 3.5"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once had a Toyota 4WD.  I can do the Time Warp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UL    - Generate a .BBS file that presents a menu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is based upon a list of bulleti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op.  Any bulletins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user last visited, are mark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for Opus 1.1x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LOG - Archive a log file with date embed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OLOG9210.LZH would be my Opus log fo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of 1992.  This program also has a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automate weekly functions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us, 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  - In Opus 1.1x message &amp; file areas are 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SWAP will allow you to swap between are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information independently of one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Opus 1.1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PL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menu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exclusion of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anguage using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 to set/re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NEWFILES gene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EEK privs/locks for private in public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area number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s that match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us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us menu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it to operate as a vacation mail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place to dump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ADD/DROP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capability to u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file locking to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witch to send no-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to send messages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m having problems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ok at your log file and see what WINK is thinking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the section of the docs that describe where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files to see if you can fix your problem.  If not, s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information as possible to the author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log into line #1 and everything works fine.  Then I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and WINK says I'm a new use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you run WINK the first time, if not told diffe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open WINK##.USR.  This fails since it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attempts to open WINK.USR, which also fails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WINK##.USR again as a new file.  So, you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riginally put into WINK01.USR, then you logged on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K create WINK02.USR.  To get around this, rename WINK01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K.USR and delete other WINK##.USR files.  Then,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WINK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ppear to b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have a large number of message areas, WINK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using the Small Memory Model.  Ask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Memory Model version.  If WINK simply won't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try using an EXIT ## to run WINK without Opu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us Child program to swap Opu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INK says I have some message areas that I removed from my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arl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pparently, for Opus 1.1x, SALT does not delete old SYSTEM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essage areas that have disappeared.  (via John Emm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TECHNO HUMOR IMPA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oticon is a small figure (icon) comprised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and emotion.  Many emoticons depict a fac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lt your head (or monitor) to the left (or right).  The "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moticon representing a winking face, to denote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sarcasm, and such.  So there you have it, or not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f/MM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