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KILL v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2 by Main Street Program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 comments, questions, and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 Farrell,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t. 3 Box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terboro, SC  29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Street BBS -- (803) 538-4084 -- 3/12/24/96/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CALLK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KILL is a small program that will delete your BBS's caller 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predefined number of days.  CALLKILL then recyc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s the process.  CALLKILL is not memory-resident nor doe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 a complex syntax to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ALLK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CALLKILL, you must create the file, CALLKILL.DA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be created from DOS by typing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PY CON CALLKILL.DAT  &lt;ENTER&gt;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KILL.DAT is a three line file that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The path to your caller log.  ie. c:\BBS\MUSTHAVE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The number of days before the log is to be deleted.  ie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The number of days CALLKILL.DAT is reset to after the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been deleted.  Usually, this number i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from line two.  ie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bove examples, CALLKILL.DAT would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              c:\BBS\MUSTHAVE\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    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entered the three lines, press F6 or CTRL-Z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tep is to install CALLKILL so it is executed du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BS's nightly maintenance.  I am using PCBoard, so I only need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CALLKILL from within my EVENT.SYS file.  This file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with DOS' EDLIN or any ASCII word-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set the program up correctly, it will execute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BS runs its maintenance.  The second line of CALLKILL.DA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crease by one every day until it reaches zero.  After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 zero, the caller log will be deleted, and the value in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ee will be used to reset line tw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KILL.DAT must exist for CALLKILL.EXE to operate!  Otherwise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and will exi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instructions should be more than adequate for install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I have attempted to keep CALLKILL as small as possib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to use, and at the same time, make it flexible enough to wor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ny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pefully, you will find a use for my program.  At times, I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 my caller log to be well over 700k long.  With CALLKILL, I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to worry about this happening.  If you should hav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s or suggestions, I wish you would either write m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listed on the first page of these instructions or leave m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on my BBS, Main Str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KILL is freeware, so use it as often as you wish for as lo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.  I do however retain the copyright on the program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 code.  If for some reason you would like a copy of the sou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I will make it available to you for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/LEGAL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am not responsible for any damages or losses that you may inc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CALLKILL.  I only guarantee that it works on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and with my BBS.  I am using it now and have had no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it what-so-ev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