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downloading the 'BEST' Credit Card Door... 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 soon to come to DCCD, such as the Database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for any card info, prices, print invoices, etc... 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months, after a certain company gives us this info, w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all your Host (Where you usually use the credit card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send the card info and run the charges) with your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tart running the door now, you WILL be able to impo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harges into the new manager when released, just follow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BETATEST.DOC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test the door on your bbs without th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EVALUATION COPY, and make the door functional on all your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give me a voice call at 312-284-7521, or call my bbs and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number where I can get ahold of you (312-284-7133 USR 16.8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key will allow you to run the door for 2 weeks (sometimes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cas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, thank you for taking the time to look at the DCCD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Jeff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4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Fourth Dimension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