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rucial files in use at The Casino PCBoard BBS, Hammonto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on a 486-25 system and DESQview 386, 3 nodes. 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information useful to setup your new syste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my BBS number is currently 1-609-561-3377 or check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BBS systems for any chang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ME  DOC      1728 01-30-93   6:00p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 596 01-30-93   6:00p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BAT       371 01-30-93   6:00p   Called by DESQview P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BAT       381 01-30-93   6:00p   Called by DESQview P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BAT       380 01-30-93   6:00p   Called by DESQview P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1   BAT       440 01-30-93   6:00p   Node 1 Batch file, called by B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123 TXT        81 01-30-93   6:00p   Text version of DESQVIEW.DV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   BAT       440 01-30-93   6:00p   Node 2 Batch file, called by B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3   BAT       440 01-30-93   6:00p   Node 3 Batch file, called by B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274 01-30-93   6:00p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DVS       116 01-30-93   6:00p   Automatic script when DV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PIF   DVP       416 01-30-93   6:00p   Parameter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PIF   DVP       416 01-30-93   6:00p   Parameter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PIF   DVP       416 01-30-93   6:00p   Parameter file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KE1 CFG       135 01-30-93   6:00p   Example of door config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KE2 CFG       136 01-30-93   6:00p   Example of door config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KE3 CFG       136 01-30-93   6:00p   Example of door config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more to thi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chuber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9-561-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, NJ 08240-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