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Quote &amp; AddQuo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3  (10:43pm)   EDSQuote &amp; AddQuote 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rst offic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9-93  (12:00pm)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iled to mention the format of the EDSQuote.QT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