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</w:t>
      </w:r>
      <w:r>
        <w:rPr/>
        <w:t>Ŀ � � � ���     ����Ŀ ���Ŀ ���Ŀ ����Ŀ    �  �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� � � � �         ��   ���   ���</w:t>
      </w:r>
      <w:r>
        <w:rPr/>
        <w:t>¿   ��      ��Ĵ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���         ��   ����� �����   ��         �� </w:t>
      </w:r>
      <w:r>
        <w:rPr/>
        <w:t>o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92 by Max Ber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GIFbr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brand is a command line utility that lets registered users of GIFte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text comments to any gif file.  The current version of GIFbrand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res you to type in the text interactively.  A future version will als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you to import text from any plai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IFbrand formats the entered text to fit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's file  descriptions.  This  allows GIFbrand comment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IFtest during upload testing to replace any caller provided fil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brand 1.2  will accept the following option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filename   -  Name of BBS Ad file to use"     (** 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filename   -  Keep a log of GIFs bra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:filename   -  Extract text comments to 'filenam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RC          -  Show 32-bit CRC for GIF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IFbrand, just type  "GIFBRAND filename.gif" at  the  DOS  promp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brand will tell  you the  size of  the GIF  and whether  or not  i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esting the file, GIFbrand presents you with what looks lik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DIR file listing, with the cursor position on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description.  You can then enter up to 5 lines of 45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written to the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will also  exit with  one of  the following  Errorlevels to 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 what happened in batch files, or programs that may use GIFbran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ZipLab and other upload te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                                   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passed all tests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Header or Incomplete Image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ommand Line Option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LITE'd                  [passed all other tests]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scription Found       [passed all other tests]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Error              [programmer goofed]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brand command line op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RC                        Show GIF file's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witch causes GIFbrand to show the file's 32-bit CRC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redundant since GIFbrand defaults to showing tha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 It is included for completeness because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brand had it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                      Name of text fil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F:MYBBS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ets you specify the name of a text file that GIFbrand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ite to the GIF file instead of requiring you to type it in manu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andy if you have a standard disclaimer or ad that you wan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r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                        Name of GIFbran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L:GIFBRAN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brand can log alltested GIFs to  a file  which can  help you  i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s, resolutions, and user activities.    If  you  don't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, GIIFbrand will not create a default log file.  This may b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                        Name of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X:GIFBRAND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witch tells GIFbrand to log any embedded text found in the GI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ed tex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