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-Liners and M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By: Liquid Flesh [Annihilation Nation 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you running PcB but wishing for the One-liners, Last Few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screens that are so common among 'forum hacks'?  Then wish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have all those thin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adding one command to your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] A choice of displaying any 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) Status Screens  : Randomnly display a status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he user.  You can have as MANY a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ng as you set the correct valu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i) Oneliners       : Display the familiar one-lin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logon.  The number shown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ii) Last Few Callers: Display the last few call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Displays call #, user, location, connec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Node #.  People who wish no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'Last Few Callers' listing, can simp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s added to the file ONELINER.PRI.  Then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g on their alias and user note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UNPUBLISHED'(or whatever you have in the ONE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) Message from Last Caller(Registered Version): This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users leave a witty message to the next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s your system.  It is only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rrect registration code is presen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however.  Your users can leave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'Anonymous' or as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) External PPE Support: Run any PPE after 'Oneliners and m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This lets you do just about anything(ie, run 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White Vi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] Configurable AN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 tried to include all the ANSi's(in this version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m are..:) ) in seperate files so tha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ustomize your bbs to your own personal tas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you can't change and would like to be 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ave me feedback through m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ELINER.PPE - The 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ANS - Configurable ANSis, PCBEDIT can be us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ENT - Screen when entering a oneliner.  Can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PRI - This file contains the alias' of all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keep their login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.???    -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HIS - History of the Development of 'One-liners and M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PPE   - 'Message from Last Caller'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ANS   - ANSis for 'Message from Last C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DOC   - Doc file for 'Message from Last C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.NEW    -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   - Some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TXT  - Quick Info O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'One-Liners and 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.  Go into PCBSETUP, then into 'File Lo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ew User/etc', then edit your logon script questionaire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mething like that, depending upon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ithin the directory your PPE resides in, make a sub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S'.  In that dir place all of your STATS.??? files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do!  Everything is self-explanatory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annoying 'UNREGISTERED VERSION' which appears under th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Callers' display and bulletin, simply call my board(Annihilation 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ve the light-bar down to 'REG a PPE'(I may release the Light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in the future). You'll be asked a series of questions,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ut and a registration code will be gener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as to what should be removed/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/improved in 'One-liners and More' contact me on my board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Annihilatio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3.43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: Liquid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\/=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