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 a k e L i s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d July 31th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ware local upload list maker for PCBoard v14.x/15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3 by Jos De Almeida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Box 4185. 1504 Lisboa Codex. Portug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VERSION HISTORY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List v1.24:  July 31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the HISTORY.DOC version history file (this one you are read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List v1.23:  July 27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end-of-file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