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Bank v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Eyal Levi/Peter Veeck/Adalberto Fermin/Dave Kob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7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stores in the notes PSA, could use a comment li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ndividual entries can be manually edited with pcbs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               0    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install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BANK help file in your PCBoard hel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 can define a DOS environment varia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arameters. Setting an environment variabl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settings.  Put this line or one simular in your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BANK=120 60 60 5 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120 is the maximum minutes that can be store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is the maximum time that can be deposited in one caland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is the maximum time that can be withdrawn in one caland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is the minimum number of minutes left on the BB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duce his time to (allows time to log off and b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is the line number in the NOTES PSA where the Ba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s to turn on error logging in the CALLERS file. 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 will tur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