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ing of Shareware Software released by 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04/17/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abeler  - Disk labeling program with many features. Supports both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7         and 3.5" disks. 4 different label sizes are supported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5" and 2 for 3.5" disks. 4 different format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ed for each label size. Include comments for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esired, enter up to 5 lines of comments for the disk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66 filenames printer per label.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Print   - For use with Meal Master program. Print recip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your Meal Master cookbook on index cards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s, or to refer to in the kitchen.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RELATED DOOR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Golf - BBS Door with Country Club Golf theme. You select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         from either a wood or iron. Play either 9 or 18 ho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bulletin maintained. Registered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 architect editor to allow you to modify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own personal touches. Support for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, including locked baud rates.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- Popular BBS door game, based on the TV game show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2          I released Card Sharks over 3 years ago I'v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rtment of doors released all based on the same t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BBS sysops have commented that they ha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users prefer Card Sharks to the others.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ly scoreboard is maintained requiring n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tenance for this door. Multiple BBS forma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    - Z-Wordz is a game where the player trie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     Z-WORDZ (you'll understand when you see the gam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ing three words all linked together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(believe me, you'll understand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) from a random selection of letters. In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yer is displayed a letter, this let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in the WORD-Z or discarded. Player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10 discards per round. Once the Z-WORDZ are 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checks the words created against it's own 95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dictionary. Z-Wordz awards points for eac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based on a set value for each letter.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     - PCBoard User Ratio Monitor. Tired of users who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          the time to download files but never upload anything?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. PCBURM will monitor the file and/or byte rati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allers at each call, selectable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 will prevent users who are outside your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ratios from downloading files until they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e to set up!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      - As a sysop, you've probably downloaded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     files to add to your board. You've probably use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option in PCBoard to add thes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or you've used PCBFiler to read the new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ly typed in each file description. But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now including their own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and DESC.SDI, wouldn't it be nic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do all the work for you? DIZIT will do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re.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bove door programs support baud rates up to 115,200, COM0-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s and non-standard IRQ's. Online game door suppor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BS systems including,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BBS, Telegard, TriTel, Remote Access, Maximus, PowerBB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discount available through July 31st, buy the first program 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price and get each additional program at 50% discount!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may be registered online by calling th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3233 or (815) 886-9381 - Type CHARGE at the main menu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