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P K I N S E R 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Version 7.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pyright 7th Illusion, 1990-199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Released January 1st, 199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F R E E W A R 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Software Documen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7th Illus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P.O. Box 1334, Station 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Montreal QC, Canad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H3G 2N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Node 1 (514)338-1193 14400 Bp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Node 2 (514)338-1680  2400 Bp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1:167/281.0@fidonet.or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 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is an archive manipulation  utility.  It may be config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archive  integrity, scan  for  virii, insert  and/or  delet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s/Ads, and  throw in archive  comments.  Zip,  Lzh, Arj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-Sfx type archives are all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 find  an  abundance  of  configuration  techniques 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any  features will be  especially useful  to PCBoard SysO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tried to target  as large a user base  as possible.  I've done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translate the knowledge I have of PKInsert into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wever you need further help or have suggestions for improv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hesitate  to  leave  a  message  on  my  system.  Long-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 validation is  available and  the  latest version 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is the copyrighted property of 7th Illusion Enr., and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under  the  "freeware"   concept.   Freeware  produc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reely and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  information  on  installing  PKInsert  with  PCBoa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PKInsPCB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was written in QuickBASIC  V4.5 on a 386-33mhz IBM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 DESQview V2.41,  QEMM V6.02,  Microsoft DOS  V3.3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Utilities 5.0 Small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S. Morisset aka Storm Wi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of 7th Illusion E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2 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names are  either  trademarks,  registered tradema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efforts of the person and/or compan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         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/Pkunzip     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       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/QEMM      Quarter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s ARC, ARCHIVE, UNARC,  etc. are used throughout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considered GENERIC TERMS FOR ZIP, LZH, AND ARJ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 will  not  load  unless  you  have  the  following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rom  a PATHed  directory.   The versions  shown  ar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with PKInsert at the time of it'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/UNZIP.EXE    Version 1.10                  PKZ110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.EXE            Version 2.13                  LHA213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            Version 2.22                  ARJ222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EXE           Version 8.1V85 (Optional)     SCANV8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view  the  PKInsert.New  documentation  for  details 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opy  PKInsert.Exe to  the appropriate  directory.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0 is fully compatible with version 7.00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a  ramdisk installed, I  suggest you  run the /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to adjust the new ARJ "Comment Only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6.62 and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your old configuration  files and follow the di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ew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3 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Inse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[Parameters] [@Files.Lst and/or Files.Ext] [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may  be  entered  from  the  command  line  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 Environment   parameters  will  over-ride   tho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and  command line parameters  will over-rid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environment.   Parameters are  not case  sensitive and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{FileName.Cf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PKInserts configuration  file name and  path.  This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resent in the environment or command line for PKInse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/cD:\Arc\PKInsert\PKInser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{Describ.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archive description file,  used to document test fail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passed by PCBoard V14.5a to PCBTest.Bat as (%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/dD:\Pcb\Work\Uldesc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{N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node  number.   Maximum  length  of  three  alpha-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This parameter is rarely  needed for a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   PKInsert  will  retrieve   the  node  number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Sys and/or PCBoard.Sys files. 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/n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{ScanV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 Scan you are  currently using.  Maximum  length of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-numeric  characters.   Most  commonly   used  in  a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lue set within Autoexec.Bat. 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/s8.1V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KInserts configu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PKInsert.Exe /cPKInsert.Cfg 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test an  archive.  Value is  passed by  PCBoard V14.5a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to PCBTest.Bat  as (%2).  Affects  verbose log fil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4 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virus is located. 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PKInsert.Exe /Test Archiv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  upload.  Value  is passed  by PCBoard  V14.5a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to PCBTest.Bat  as (%2).  Affects  verbose log fil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virus is located. 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PKInsert.Exe /Upload Archiv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PKInsert for the first time, follow this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Insert.Exe /Config /cC:\PKInsert\PKInser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will ask you to verify the path and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reate.  Pressing the (Esc) key will get you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configuration menu you will have three choic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We will start from the  first and explain every item as w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.  All standard edit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It is possible to use a single configuration file for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/work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nfiguration values may differ based on initial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rect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5 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Options Menu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Xtract/Temp Files Drive : C      Insert Archive Comment  : N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q Xtract Space (%Arc) : 250    Delete Disclaimer(s)    : N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</w:t>
      </w:r>
      <w:r>
        <w:rPr/>
        <w:t>Add File(s) to Archive  : N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name Bad/Virused Arcs :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eld Archive Rename Ext : HLD    Manage Pass/Fail Log    : N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</w:t>
      </w:r>
      <w:r>
        <w:rPr/>
        <w:t>Keep Result/Error Log   : Y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Archive CRC        : Y      Max. Standard Log Size  : 80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rrupt Arc Rename Ext  : BA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can Archives for Virii : 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ed Arc Rename Ext  : VI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cAfee Assoc. SCAN Ver  : 0.0V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umber Taglines to Keep : 1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dentification Tagline?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eneric Taglin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1/01/92 ���������������������������������������� 07:10:00a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tract/Temp Fil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drive  letter where  PKInsert  will  extract  archiv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and/or  virus scanning.  I  strongly suggest  using a ram-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mproves PKInserts performanc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 Xtract Space (%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 will  check  for  available  disk  space  before 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  This value  is not  calculated  like tax  - 250% 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to 2.5 times the size of the archive.  If PKInsert run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 space  during processing, it  will rename the  archive 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rr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errors are also reported during archive extraction (b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), but verifying disk space before-hand sav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name Bad/Virused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is  section  carefully;  this  option  dramatically infl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s  internal  and external  behavior.   If archives  are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individually (testing an  upload) I highly recommend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to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e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Insert will rename archives using  the file extensions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low.   It  is assumed  you  will  be processing  archives 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(such as *.Arc).  When  encountering a virused or co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PKinsert  will rename it  and continue to  the n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thod  is  not  very  selective  -  Any  error  repor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6 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/unzip,  Lzh, Arj,  or  Scan will  lead  to an  archiv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d.   These  problems could  be  caused by  a  virus, co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insufficient disk space,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NAMING  ARCHIVES  PKINSERT  WILL  _ALWAYS_  EXIT  WI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OF (0) AND PASS/FAIL RESULT LOGING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o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 have elected not to rename archiv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o your own  error checking when PKInsert  exits.  You ma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statements  (in a  batch file)  and/or a  Pass/Fai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ence  check.  The  complete list  of  PKInsert exit  cod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INSERT  MUST  EXIT IMMEDIATELY  AFTER  AN ERROR  OCCURS  S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RECOMMENDED FOR WILDCA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d Archive Rename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 will  be renamed (if rename  is enabled) to  .Hld i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0  bytes, disk  space runs out,  or the  file is  not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This provides a  method to hold archives  which did not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Pkzip/unzip, Lzh, Arj, or Scan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 Archive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andling  an archive,  PKInsert calls  Pkunzip, Lzh,  or Arj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archive's integrity.  Nested  archives (Arcs within Arc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An  archive may  contain  a maximum  of  4,294,967,295 n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s.  Anything  over that,  and I'm  not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s!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upt Arc Rename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 to have archives  renamed, PKInsert will  use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o rename damaged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 Archives for Vir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can use Scan.Exe from McAfee Associates to check archiv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infection.  Although archives are  expanded to check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nlikely you will 'catch' anything.  Virii which can be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themselves to executable code.   The files extracted are Sca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ver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used Arc Rename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virus  is detected,  the  archive will  be renamed 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provided renam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Afee Assoc. SCAN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7 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 the current  version of scan is 8.1V85.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blank or  up to six alpha-numeric  characters.  If you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it will be used in  several display files where mention of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ade.  A  command line  or  environment parameter  may be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-rid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Taglin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agline  is added  to  each archive  comment  containing PKInser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and your personalized information.  Taglines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may be kept and appended  to your archive comment.  Thi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maximum  number of past  Taglines to keep. 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may be used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The  Test,  Scan, or  Delete  functions must  be  enabl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to pick up past Tagli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Zip  and Arj type  archives are able  to contain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.   This  option,  or  anything  related  to 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, will be ignored for Lz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entification Tag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ersonalized Tagline.   Usually this  includes your  BBS'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,  and special  system features.   As the  archive tra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various systems,  your tagline will  remain within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(providing other systems keep previous Tag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system tagline  has been embedded into  the archive comme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possible to  alter it slightly.  PKInsert  does not tak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case,  spacing, or  any non  alpha-numeric character.  Ad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, or  changing the  positions of  alpha-numeric charac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your old tagline to be  used in the Tagline history bloc IF/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RE-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A Tagline environment  variable may be  used to over-r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SET TAGLINE=7th Illusion /Mainstream Cyberspac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 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created by Pkzip and Arj give us the opportunity to inser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mment  screen (Lha does  not support  archive comments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elect   not  to  insert   comments,  THE   ORIGINAL  WILL 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Disclaim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files,  such  as  !History.Dis  are  well  known  to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ments or  disclaimer blurbs.  You  may elect  to dele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utomatically  from each  archive PKInsert  processes.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included within this package  which you may edit from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8 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File(s) t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nciple  as above,  except this  option lets  you add 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rchive.  I could go on for  hours on the reason not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, including the fact that  you are polluting archives, but I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to your better ju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 Pass/Fai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loging results, PKInsert can also create one of two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s for every session.  These text files could the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  The names for these files may be specifi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In order to properly link with other utilities which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result logging, special handl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ppending a  Failure report, PKInsert  will rena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Log (if it  exists) to the Fail  Log name.  Therefor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could pass a series  of tests before calling PK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ill keep those results when PKInsert fail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Extended  Fail Log already  exists, it will 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 PKInserts  Pass  or Fail  reports.   In  this  wa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could Fail  a series of  tests, pass PKInserts tes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verall you would be left with one Fai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ep Result/Erro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tandard log file.  I would suggest you keep this optio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(Y)es.  It's maintenance free thanks to the follow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. Standard Lo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 session PKInsert  checks the size  of it's  log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exceeds this value (in Kbytes), a new on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9 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File Location 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scii Editor            : C:\QEDIT\Q.EX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andard Log File       : C:\PKINSERT\NODE-#.LOG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ended Pass Log File  : PCBPASS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ended Fail Log File  : PCBFAIL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Comment (Test)    : C:\PKINSERT\VIRUSTST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Comment (Upload)  : C:\PKINSERT\VIRUSULD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chive Comment File    : C:\PKINSERT\PKINSERT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sclaimer(s) Del List  : C:\PKINSERT\PKINSDEL.LS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File(s) List        : C:\PKINSERT\PKINSADD.LS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1/01/92 ���������������������������������������� 07:10:00a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 file name  and path.  Placing the  cursor on a l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dited, a bar will appear at the bottom of the screen in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ess F2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nd path of the Standar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Pound (#)  signs within  text entries  are replaced 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node number  (except  in the  Tagline  field). 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re  retrieved from  the Pcboard.Sys  and/or Door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  the current  directory.  If  none is  availab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 defaults to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ish to  retain  a  single configuration  file 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user environment,  and do  not have  Pcboard.Sy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Sys available, you may  configure node numbers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/N)od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Pass and Fail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'Manage Pass/Fail  Log' option  (1st configuration  screen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these file names are used to report process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us Comment (Test) and (Up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text files are used when PKInsert has created the Faile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bove and _only_ in cases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 of (Test)  are added  to the  Fail log  when the (/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used.   SysOps could use  this file to  advise user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eave a  Comment to the  SysOp a.s.a.p. so  this archive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0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he contents of (Upload) are added to the Fail log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UPLOAD) parameter  is used.   This second  text file  could advi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at  his system  might be  contaminated and  to tak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before upload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If these files do not exist, they will not be used.  This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have a comment for one function and no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V14.5a passes these values to PCBTest.Bat as (%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Com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hould contain your archive comment (Ascii drawing). 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from the 'Configuration Option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(s) D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is  used when the 'Delete  Disclaimer(s)' option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 filespec should be  entered on each  line.  Archiv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mpared to this list and matching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Unfortunately Lha also scans this file for additiona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arguments, therefore  you should  NOT begin  a file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(-) or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will prevent deletion of Pkzip.Exe/Pkunzip.Ex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original PKZip  upgrades (recognized as  a file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KZ### and ending in EXE or ZIP).  You may therefore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.Exe/Pkunzip.Exe to the de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File(s)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ncipal as above, this file  should contain a list of file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in every archive.  Unlike  the delete list, you mus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th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Incorrect  information  may cause  some  archivers  to be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atically.  Please verify that  you have entered full pa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 drive specifier) to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1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Command Line Parameters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cAfee Associates SCAN  : /a /nobreak /nomem /nopause /sub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zip Del Disclaimer(s) : /bc:\ /d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zip Add Files/Comment : /bc:\ /exzk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unzip Test Archive    : /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unzip Extract Files   : /xn /ojhs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Del Disclaimer(s)   : d /wc:\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Add Files           : a /wc:\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Test Archive        : t /m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Extract Files       : e /m2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Del Disclaimer(s)   : d /wc:\ /s1 /!@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Add Files/Comment   : a /wc:\ /s1 /!@ /m4 /e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Add Comment Only    : c /wc:\ /s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Test Archive        : 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Extract Files       : e /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1/01/92 ���������������������������������������� 07:10:00a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are  passed by PKInsert when  shelling to third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f you encounter problems  with a new parameter se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me a line so I can adjust PKInser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/Lha/Arj Work 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kzip, Lha, or Arj handle  an archive they creates temporar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 have a ram-disk  installed, you should  edit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parameters instructing  Pkzip, Lha,  and Arj 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Pkzip Del Disclaimer(s) : /bh:\ /d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Add Files/Comment : /bh:\ /exz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 Del Disclaimer(s)   : d /wh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 Add Files/Comment   : a /wh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Del Disclaimer(s)   : d /wh:\ /s1 /!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Add Files/Comment   : a /wh:\ /s1 /!@ /m4 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Add Comment Only    : c /wh:\ /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 St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efault (k) parameter, will instruct Pkzip NO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ate of an archive.  An  (o) will set the archive d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ldest  file  found  within  the  archive.   Elimina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will cause the archive date to be updated to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2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Pkzip Del Disclaimer(s) : /bh:\ /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Add Files/Comment : /bh:\ /exz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 will  not  change  an  archive's  date  unless 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used.  The (/t1)  command instructs Lha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's date to the newest file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Lha Del Disclaimer(s)   : d /wh:\ /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 Add Files/Comment   : a /wh:\ /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witch (/s1)  will instruct Arj to  keep the sa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when updating  the  archive.  Eliminating  this  swit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 the file with the  current system date.  Using (/s)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the archive's date to that of the newest file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Arj Del Disclaimer(s)   : d /wh:\ /s /!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Add Files/Comment   : a /wh:\ /s /!@ /m4 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Add Comment Only    : c /wh:\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you may refer to the appropriate archiver manuals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parameters for  compression speeds/efficiency, file s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3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PK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Insert is fairly simple.  From the command line 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ke  sure PKInsert  knows where  to find  it'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n call PKInsert passing it file names (or 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,  file names, etc.  may be  in any order  and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standard.   You could  even enter  file names 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f you wanted.  Some 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Set PKInsert=/cD:\PKInsert\PKInsert.Cfg /s8.1V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.Exe Ab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KInsert=/n1 /s8.1v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.Exe %1 /cD:\PKInsert\PKInsert.Cfg *.Exe Abc-?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KInsert=/cC:\PKInsert\System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.Exe *.Zip *.Exe Abc.Bak New.Arj 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KInsert=/n1 /sVer85 Archive.* /c\Arc\Config.Pk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.Exe /cThisDir.Cnf Test.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filename preceded  with  an AT  (@)  symbol will  be 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list of  files to process.  Each  file specifica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must occupy  a separate  line.  Wildcarding  is accept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nd within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PKInsert.Exe @*.Lst Archiv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Arc\*.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Main\Files\Backup.B?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Work\A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a combination of directory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C:\&gt; Dir D:\Arc &gt;Files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 Dir E:\Main\Files\*.* &gt;&gt;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 of  entering  redundant  directory  information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PKInsert to change drives  and directories.  Use the (C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ollowed by  a space,  or  back-slash, and 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 Files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E:\Main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4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*.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gly*.$$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C: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.Z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5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Insert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One or More Virii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Lack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Zip Failed CRC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Error in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Archive Fil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Illegal Parameter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o Files in Archive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Unexpected EOF i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Bad File Name or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Error in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No Files Found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Archive Is Read-Only - Canno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Bad or Illeg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Too Many Files i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CRC Error or 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Temporary Archive Write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Fat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Header or File CR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ARJ-SECURITY Error or Attempt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Insufficient Disk Space or Writ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Unable to Ope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Bad or Miss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Incorrec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Configuration Fil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 Unable To Create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Invalid Path or No Match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Insufficient Drive Spac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oftware Documentation                          Page 16 of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 Unable To Remove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  Insufficient DOS File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  Network Delay Timed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  Unable to Remove Nes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  Illegal Compression Metho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  Zero By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  Unknown Configuration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  Unable to Locate File; Pkzip/Unzip 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