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         PRODIZ v1.1a        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 A FILE_ID.DIZ manager for PCBoard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      SysOps and their Users. 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     *SHAREWARE DOCUMENTATION*    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ISION Softwar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.O.Box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LOOF, N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piled 20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/1993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South African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ftware is used on your computer at your own risk.  Black &amp;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(the Distributor)  and VISION Software  (the  Author)  mak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 of any kind,  expressed  or  implied,  with  resp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,  performance,  accuracy or fitness  of  this  softwar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,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Software and manual Copyright 1990-92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a registered trademark of McAfee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duct Overview 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install PRODIZ v1.1a 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arguments ......................................2</w:t>
      </w:r>
    </w:p>
    <w:p>
      <w:pPr>
        <w:pStyle w:val="PreformattedText"/>
        <w:bidi w:val="0"/>
        <w:jc w:val="left"/>
        <w:rPr/>
      </w:pPr>
      <w:r>
        <w:rPr/>
        <w:t>Manual mode 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Automatic mode 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PRODI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Register ? 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PRODIZ v1.1a. This is the first Offic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is small utility for managing your archives. Whether you are a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r a BBS user this program is going to change you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will allow total manipulation of the FILE_ID.DIZ fil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your archives.  Use PRODIZ to find those files without a 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and  separate  them  from  those  that  do.  While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 this task,  PRODIZ will also look  in  your  downloaded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(s)  gleaned from your favourite PCBoard BBS and insert 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re as a FILE_ID.DIZ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If  you are a SysOp you win both ways...  Not only  do  you  g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 place FILE_ID.DIZ desriptions in your  downloaded  archives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rs can now make sure there is a FILE_ID.DIZ in each archive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o your system. (Can you see HOURS of work just melting away? ;-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FOR THE GOOD NEWS!   PCBoard SysOps are going to love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eatures this packag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ERTION in your UPLOAD directory (Main Board only in the un-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.   PRODIZ will place all the files you have  chosen  in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rea and append the descriptions to your upload directory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 the descriptions PCBFiler is automatically executed  to 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CAN FOR VIRUSE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EST ARCHIVE INTEGRITY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REATE PCBFILES.LS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UTOMATIC MODE SWITCH allows "hands off"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 from a few  restrictions  as  above  mentioned,  PRODIZ  is 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.   There is no limit on the number of archives it can 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sted to 750 archives in one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ay that PRODIZ works is very simple.  Here is  the  list  of 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get PRODIZ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KZIP and PKUNZIP (works with 1.10 or 2.04g versions!)</w:t>
      </w:r>
    </w:p>
    <w:p>
      <w:pPr>
        <w:pStyle w:val="PreformattedText"/>
        <w:bidi w:val="0"/>
        <w:jc w:val="left"/>
        <w:rPr/>
      </w:pPr>
      <w:r>
        <w:rPr/>
        <w:t>2. ARJ (any version after 2.00)</w:t>
      </w:r>
    </w:p>
    <w:p>
      <w:pPr>
        <w:pStyle w:val="PreformattedText"/>
        <w:bidi w:val="0"/>
        <w:jc w:val="left"/>
        <w:rPr/>
      </w:pPr>
      <w:r>
        <w:rPr/>
        <w:t>3. SCAN from McAfee's (Registered PRODIZ version only)</w:t>
      </w:r>
    </w:p>
    <w:p>
      <w:pPr>
        <w:pStyle w:val="PreformattedText"/>
        <w:bidi w:val="0"/>
        <w:jc w:val="left"/>
        <w:rPr/>
      </w:pPr>
      <w:r>
        <w:rPr/>
        <w:t>4. Up to six (6) file listings from your favorite PCBoard BBS</w:t>
      </w:r>
    </w:p>
    <w:p>
      <w:pPr>
        <w:pStyle w:val="PreformattedText"/>
        <w:bidi w:val="0"/>
        <w:jc w:val="left"/>
        <w:rPr/>
      </w:pPr>
      <w:r>
        <w:rPr/>
        <w:t>5. DOS 3.3 +</w:t>
      </w:r>
    </w:p>
    <w:p>
      <w:pPr>
        <w:pStyle w:val="PreformattedText"/>
        <w:bidi w:val="0"/>
        <w:jc w:val="left"/>
        <w:rPr/>
      </w:pPr>
      <w:r>
        <w:rPr/>
        <w:t>6. IBM PC or Clone (Works on XT - 80486+)</w:t>
      </w:r>
    </w:p>
    <w:p>
      <w:pPr>
        <w:pStyle w:val="PreformattedText"/>
        <w:bidi w:val="0"/>
        <w:jc w:val="left"/>
        <w:rPr/>
      </w:pPr>
      <w:r>
        <w:rPr/>
        <w:t>7. A plentiful supply of archives.</w:t>
      </w:r>
    </w:p>
    <w:p>
      <w:pPr>
        <w:pStyle w:val="PreformattedText"/>
        <w:bidi w:val="0"/>
        <w:jc w:val="left"/>
        <w:rPr/>
      </w:pPr>
      <w:r>
        <w:rPr/>
        <w:t>8. DELF.EXE (deletes files without the Y/N prompt). Included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works by looking in a directory of your choice for your  arch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checks to see if they have FILE_ID.DIZ's in them.  If an 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 not   have one then PRODIZ will start looking in the   named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for the  file.    If PRODIZ finds a  matching  file  it  will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escription,  make  a FILE_ID.DIZ,  copy it into the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the file.     If  an archive  contains a FILE_ID.DIZ it will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the archive   to  the destination  directory of your  choice.  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nd of  the  process,     those archives remaining in   the  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dn't contain   a  FILE_ID.DIZ and  PRODIZ couldn't find 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the named  file  lists.      PRODIZ   also   creates    a 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in  the directory   in its   home  directory.     This repor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 as it allows you  to see how things went  with   each 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 file is appended  to each time you use PRO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install PRODIZ,  simply copy the PRODIZ.EXE,  PROCFG.EXE and DELF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nto your hard drive,  making sure that they are accessible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(For more on DOS PATH please read your DO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th PRODIZ.EXE and PROCFG.EXE MUST be in the same direct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may be run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CONFIG.CFG     your config file</w:t>
      </w:r>
    </w:p>
    <w:p>
      <w:pPr>
        <w:pStyle w:val="PreformattedText"/>
        <w:bidi w:val="0"/>
        <w:jc w:val="left"/>
        <w:rPr/>
      </w:pPr>
      <w:r>
        <w:rPr/>
        <w:t>PRODIZ /?            for the help screen</w:t>
      </w:r>
    </w:p>
    <w:p>
      <w:pPr>
        <w:pStyle w:val="PreformattedText"/>
        <w:bidi w:val="0"/>
        <w:jc w:val="left"/>
        <w:rPr/>
      </w:pPr>
      <w:r>
        <w:rPr/>
        <w:t>PRODIZ /C            to edit the config file</w:t>
      </w:r>
    </w:p>
    <w:p>
      <w:pPr>
        <w:pStyle w:val="PreformattedText"/>
        <w:bidi w:val="0"/>
        <w:jc w:val="left"/>
        <w:rPr/>
      </w:pPr>
      <w:r>
        <w:rPr/>
        <w:t>PRODIZ /A            to enable automatic mode</w:t>
      </w:r>
    </w:p>
    <w:p>
      <w:pPr>
        <w:pStyle w:val="PreformattedText"/>
        <w:bidi w:val="0"/>
        <w:jc w:val="left"/>
        <w:rPr/>
      </w:pPr>
      <w:r>
        <w:rPr/>
        <w:t>PRODIZ /U            to upload archives to your BBS (SysOps only)</w:t>
      </w:r>
    </w:p>
    <w:p>
      <w:pPr>
        <w:pStyle w:val="PreformattedText"/>
        <w:bidi w:val="0"/>
        <w:jc w:val="left"/>
        <w:rPr/>
      </w:pPr>
      <w:r>
        <w:rPr/>
        <w:t>PRODIZ /T            to test archive CRC envelope (Registered only)</w:t>
      </w:r>
    </w:p>
    <w:p>
      <w:pPr>
        <w:pStyle w:val="PreformattedText"/>
        <w:bidi w:val="0"/>
        <w:jc w:val="left"/>
        <w:rPr/>
      </w:pPr>
      <w:r>
        <w:rPr/>
        <w:t>PRODIZ /S            to scan for viruses (Registered only)</w:t>
      </w:r>
    </w:p>
    <w:p>
      <w:pPr>
        <w:pStyle w:val="PreformattedText"/>
        <w:bidi w:val="0"/>
        <w:jc w:val="left"/>
        <w:rPr/>
      </w:pPr>
      <w:r>
        <w:rPr/>
        <w:t>PRODIZ /F            to create your own PCBFILES.LST (Registere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several different config files.  To edit the standard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use '/C', which will edit the config file 'PRODIZ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/create your own config fil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/C MYCONFIG.CFG      or</w:t>
      </w:r>
    </w:p>
    <w:p>
      <w:pPr>
        <w:pStyle w:val="PreformattedText"/>
        <w:bidi w:val="0"/>
        <w:jc w:val="left"/>
        <w:rPr/>
      </w:pPr>
      <w:r>
        <w:rPr/>
        <w:t>PRODIZ MYCONFIG.CFG   /C    The '.CFG' is not enforced but you can us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you don't, PRODIZ will add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ODIZ is run with no arguments,  it will look for PRODIZ.CFG and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manual mode with no CRC tests and no Virus scan.  To  run  PRODIZ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 mode use the '/A' switch.  If you wish to use  a  config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PRODIZ.CFG then you must specify the nam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MYCONF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in automatic mode with a different config file works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configuring PRODIZ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/A MYCONFIG         or</w:t>
      </w:r>
    </w:p>
    <w:p>
      <w:pPr>
        <w:pStyle w:val="PreformattedText"/>
        <w:bidi w:val="0"/>
        <w:jc w:val="left"/>
        <w:rPr/>
      </w:pPr>
      <w:r>
        <w:rPr/>
        <w:t>PRODIZ MYCONFIG.CFG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may be stacked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/T /S /A PRODIZ.CFG /U</w:t>
      </w:r>
    </w:p>
    <w:p>
      <w:pPr>
        <w:pStyle w:val="PreformattedText"/>
        <w:bidi w:val="0"/>
        <w:jc w:val="left"/>
        <w:rPr/>
      </w:pPr>
      <w:r>
        <w:rPr/>
        <w:t>The above example will cause PRODIZ to perform the following tasks.</w:t>
      </w:r>
    </w:p>
    <w:p>
      <w:pPr>
        <w:pStyle w:val="PreformattedText"/>
        <w:bidi w:val="0"/>
        <w:jc w:val="left"/>
        <w:rPr/>
      </w:pPr>
      <w:r>
        <w:rPr/>
        <w:t>/T = Test CRC values of ALL archives encountered</w:t>
      </w:r>
    </w:p>
    <w:p>
      <w:pPr>
        <w:pStyle w:val="PreformattedText"/>
        <w:bidi w:val="0"/>
        <w:jc w:val="left"/>
        <w:rPr/>
      </w:pPr>
      <w:r>
        <w:rPr/>
        <w:t>/S = Scan ALL archives encountered for viruses using McAfees SCAN.EXE</w:t>
      </w:r>
    </w:p>
    <w:p>
      <w:pPr>
        <w:pStyle w:val="PreformattedText"/>
        <w:bidi w:val="0"/>
        <w:jc w:val="left"/>
        <w:rPr/>
      </w:pPr>
      <w:r>
        <w:rPr/>
        <w:t>/A = Enable "Automatic mode" (Assumes (Y)es for all prompts))</w:t>
      </w:r>
    </w:p>
    <w:p>
      <w:pPr>
        <w:pStyle w:val="PreformattedText"/>
        <w:bidi w:val="0"/>
        <w:jc w:val="left"/>
        <w:rPr/>
      </w:pPr>
      <w:r>
        <w:rPr/>
        <w:t>PRODIZ.CFG = Your config file name</w:t>
      </w:r>
    </w:p>
    <w:p>
      <w:pPr>
        <w:pStyle w:val="PreformattedText"/>
        <w:bidi w:val="0"/>
        <w:jc w:val="left"/>
        <w:rPr/>
      </w:pPr>
      <w:r>
        <w:rPr/>
        <w:t>/U = Perform "local" upload to your PCBoard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manual mode,  PRODIZ will first perform the CRC test,  then scan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, then look for a FILE_ID.DIZ. If the CRC test or Virus scan f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 will ask you if you wish to move the archive  to  your  HOLD/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 then move on to the next archive.  If PRODIZ finds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_ID.DIZ inside it you will be asked if you wish to move/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 The default response is YES.  If PRODIZ can't  find  a  FILE_ID.D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 the archive it searches through your file  lists  looking  for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.  To skip the file list that PRODIZ is currently  searching, 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&lt;SPACE BAR&gt;.  PRODIZ will then move to the next  file  list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 file.  If there are no more lists for PRODIZ to  search  thr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will tell you that it can't find a description in any o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  If PRODIZ does find a match in the file list,  you will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that it has found and asked if you wish to use  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response here is YES.  NOTE if  you  say  NO,  PRODIZ  will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the search it will move  on  the  the  next  archive. 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ed  YES,  PRODIZ  will  use  the  description  found  to  make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and will copy it into the archive,  then  ask  to 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 Once PRODIZ has done all the .ZIP's that it could fin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irectory it will move on to do the .ARJ'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utomatic mode,     PRODIZ  works  in  the exact  order  of  tha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mode except it will assume a (Y)ES  to  all questions.   I.E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Z  finds an archive with  a   FILE_ID.DIZ,   it   is  moved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directory. And if PRODIZ finds a description for an  arch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utomatically create the FILE_ID.DIZ and  move  the  archive 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directory or upload  it  to  your  BBS.   Once again,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nd of the process,   the archives still remaining  in   the 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on't have a FILE_ID.DIZ and PRODIZ could not  find   on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finished, PRODIZ will give four short be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Z                                                How to Regi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PRODIZ, simply fill in the registration form below. Then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us with your payment. (Than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allow 1-2  weeks  within  South  Africa  for  orders  to  ar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 orders may take up to 28 days.  All orders  are  sent  1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ai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registering you keep your conscience clear.  Secondly,  you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one (1) free PRODIZ upgrade and instant access to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IZ v1.1a         REGISTRATION FORM        PRODIZ v1.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-----------------        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nd $10.  US curren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nd R30.  RSA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Cod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or BBS nam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 (____)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BBS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hone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PRODIZ 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ick which format disk you want   720K (___)  360K (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below EXACTLY as you want it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gt;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l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SION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PRODIZ Registrat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.O. Box 4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loof, Na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6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add any comments below  ( good or bad :-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