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BASCOM 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by Ted Freeman (Dec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Jul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9-235-5297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BASCOM (tm) 7.1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use with earlier versions of the compiler. DoorFram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some of the routines contained in Tom Hanlin's PBClon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routines are handled by the QBSerial I/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version of DoorFrame is also available for Quickbasic 4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X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0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