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dem RS232 Interrupt Driven Serial Communication Library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Adrian J. Mich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Interactive Telecommunication Systems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Features/Supported Compilers                                    2</w:t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Ording Form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ControlBlock()                                             5</w:t>
      </w:r>
    </w:p>
    <w:p>
      <w:pPr>
        <w:pStyle w:val="PreformattedText"/>
        <w:bidi w:val="0"/>
        <w:jc w:val="left"/>
        <w:rPr/>
      </w:pPr>
      <w:r>
        <w:rPr/>
        <w:t>OpenCom()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CloseCom()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SendCharacter()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CheckQueue()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GetCharacter()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ClearQueue()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GetCarrierDetect()                                              12</w:t>
      </w:r>
    </w:p>
    <w:p>
      <w:pPr>
        <w:pStyle w:val="PreformattedText"/>
        <w:bidi w:val="0"/>
        <w:jc w:val="left"/>
        <w:rPr/>
      </w:pPr>
      <w:r>
        <w:rPr/>
        <w:t>SetBaudRate()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SetDTR()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DropDTR()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SetDataFormat()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SendString()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SetFIFOMode()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SetFIFOTriggerLevel()                                           19</w:t>
      </w:r>
    </w:p>
    <w:p>
      <w:pPr>
        <w:pStyle w:val="PreformattedText"/>
        <w:bidi w:val="0"/>
        <w:jc w:val="left"/>
        <w:rPr/>
      </w:pPr>
      <w:r>
        <w:rPr/>
        <w:t>WaitForCharacter()                                              20</w:t>
      </w:r>
    </w:p>
    <w:p>
      <w:pPr>
        <w:pStyle w:val="PreformattedText"/>
        <w:bidi w:val="0"/>
        <w:jc w:val="left"/>
        <w:rPr/>
      </w:pPr>
      <w:r>
        <w:rPr/>
        <w:t>DisableIRQ()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EnableIRQ()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.C - Example Terminal Program source file               23</w:t>
      </w:r>
    </w:p>
    <w:p>
      <w:pPr>
        <w:pStyle w:val="PreformattedText"/>
        <w:bidi w:val="0"/>
        <w:jc w:val="left"/>
        <w:rPr/>
      </w:pPr>
      <w:r>
        <w:rPr/>
        <w:t>BBS.C      - Example Bulletin Board source file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dem is a High Performance Interrupt Driven RS232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library that can be used for creating a Computer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, a Terminal program, a RS232 Networking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 RS232 Host to Host communications. ProModem support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S: PC16550C, NS16550AF, PC16550CF, 16450, and the 8250. ProModem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advantage of a 16550 by enabling the 16 character FIFO to rel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 of excessive software overhead. When using a 16550,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s are activated allowing 16 bytes (plus 3 bits of error data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in the RCVR FIFO) to be stored in both receive and transmi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gic is on chip to minimize system overhead and max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dem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terrupt driven INPUT directly VIA 8259 Peripheral Interrupt Contro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 16550 FIFO support with selectable trigger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user definable Base Addresses using IRQ3 or IRQ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CTS/RTS Hardware Handshaking for Asynchronous De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ud rates up to 115k bits per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ndles unlimited Open Com Ports using IRQ3 and IRQ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runs might occur with slow CPU's or High Baud Rates of cour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both ISA (PC AT) and MCA (PS 2)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mall, (Large, and Huge memory models available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C' Compilers Sup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     - v5.1, v6.0, QuickC v2.5, and C/C++ v7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TurboC  - v1.0, v2.0, v3.0,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dem is not a public domain program and is not free.  ProMod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3 by Interactive Telecommunication Systems. Non-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is library are granted a limited one month license to Pro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e libraries suitability for their requirements.  Any us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dem beyond evaluation time period requires registration of each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used.  Use of non-registered copies of ProModem beyo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ProModem has been built with a small mod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ProModem you will receive FULL print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a LARGE and a HUGE library for all compilers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to all memory models for all supported compil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art of the registr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register. The first is by sending $25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Telecommunication Systems along with a registra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U.S. residents, please send checks drawn on U.S. funds. We will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U.S. currency, but you must include an additional $5 (US)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handling. Also add $5 overseas shipping/handling. See the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ordering form 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Modem Ordering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it To:      Eutec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Adrian J. Michaud - ProModem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0 Nagog Pk., Suite 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ton, Ma 01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ProModem Registration with 3.5" diskette    $2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ALL memory models with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Code and a printed Manual. MSC &amp; 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ProModem Registration with 5.25" diskette   $2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ALL memory models with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Code and a printed Manual. MSC &amp; 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.S. orders add $2 shipping &amp; handling)        Shipping   ________</w:t>
      </w:r>
    </w:p>
    <w:p>
      <w:pPr>
        <w:pStyle w:val="PreformattedText"/>
        <w:bidi w:val="0"/>
        <w:jc w:val="left"/>
        <w:rPr/>
      </w:pPr>
      <w:r>
        <w:rPr/>
        <w:tab/>
        <w:t>(Foreign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dd $5 for Foreign Currency Exchange)     Misc. Charge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 residents please add 7.25%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obtain ProModem? ( ) Friend   ( ) Shareware House   ( )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 ) BBS      ( ) User Group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ecks or money orders must be drawn on U.S. Funds in U.S. Dollars.</w:t>
      </w:r>
    </w:p>
    <w:p>
      <w:pPr>
        <w:pStyle w:val="PreformattedText"/>
        <w:bidi w:val="0"/>
        <w:jc w:val="left"/>
        <w:rPr/>
      </w:pP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ll Checks Payable to: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SetupControlBlock(AJMS *controlBloc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signed int baseAddre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 irq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signed int buffe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up a control block for a specific com port and IRQ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. This is the first function that is always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eparing to communicate to a COM port. Each com por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opened requires a different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SUCCESSFUL    - Setup was successful.</w:t>
      </w:r>
    </w:p>
    <w:p>
      <w:pPr>
        <w:pStyle w:val="PreformattedText"/>
        <w:bidi w:val="0"/>
        <w:jc w:val="left"/>
        <w:rPr/>
      </w:pPr>
      <w:r>
        <w:rPr/>
        <w:tab/>
        <w:tab/>
        <w:t>TOO_MANY_IRQS - Too many mounte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JMS control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is sets up a control block for COM1 (0x3f8), IRQ4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 Byte receiv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ControlBlock(&amp;controlBlock , 0x3f8 , 4 , 4096);/*Init Control Block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Com(&amp;controlBlock);                             /*Open COM port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OpenCom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Opens a COM port for communication. This function allo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 IRQ buffer and sets up the UART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BUFFER_ALLOCATION_ERROR - Could not allocate IRQ buffer.</w:t>
      </w:r>
    </w:p>
    <w:p>
      <w:pPr>
        <w:pStyle w:val="PreformattedText"/>
        <w:bidi w:val="0"/>
        <w:jc w:val="left"/>
        <w:rPr/>
      </w:pPr>
      <w:r>
        <w:rPr/>
        <w:tab/>
        <w:tab/>
        <w:t>COM_ALREADY_OPEN        - Port is already open and ready.</w:t>
      </w:r>
    </w:p>
    <w:p>
      <w:pPr>
        <w:pStyle w:val="PreformattedText"/>
        <w:bidi w:val="0"/>
        <w:jc w:val="left"/>
        <w:rPr/>
      </w:pPr>
      <w:r>
        <w:rPr/>
        <w:tab/>
        <w:tab/>
        <w:t>SUCCESSFUL              - COM port successfu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.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Com(&amp;controlBlock);   /* Open COM por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CloseCom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loses a previously opened COM port. This de-alloc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RQ buffer that was allocated by OpenCom() and restor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ART to its previous state before i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OM_PORT_NOT_OPEN - COM port was not previously Opened.</w:t>
      </w:r>
    </w:p>
    <w:p>
      <w:pPr>
        <w:pStyle w:val="PreformattedText"/>
        <w:bidi w:val="0"/>
        <w:jc w:val="left"/>
        <w:rPr/>
      </w:pPr>
      <w:r>
        <w:rPr/>
        <w:tab/>
        <w:tab/>
        <w:t>SUCCESSFUL        - COM port successfully closed and IR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uffer has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Com(&amp;controlBlock);   /*Close COM por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SendCharacter(AJMS *controlBlock, unsigned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nds a character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ARRIER    - If there is a carrier.</w:t>
      </w:r>
    </w:p>
    <w:p>
      <w:pPr>
        <w:pStyle w:val="PreformattedText"/>
        <w:bidi w:val="0"/>
        <w:jc w:val="left"/>
        <w:rPr/>
      </w:pPr>
      <w:r>
        <w:rPr/>
        <w:tab/>
        <w:tab/>
        <w:t>NO_CARRIER - If there isn't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nd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ch;         /* Allocate ch on the sta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= (unsigned char)getch();      /* Get a character from the keyboar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Character(&amp;controlBlock, ch); /* Send character to COM port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CheckQueue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hecks the status of the IRQ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HARACTERS_WAITING - If there are characters in queue.</w:t>
      </w:r>
    </w:p>
    <w:p>
      <w:pPr>
        <w:pStyle w:val="PreformattedText"/>
        <w:bidi w:val="0"/>
        <w:jc w:val="left"/>
        <w:rPr/>
      </w:pPr>
      <w:r>
        <w:rPr/>
        <w:tab/>
        <w:tab/>
        <w:t>QUEUE_EMPTY        - If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GetCharacter(), ClearQueue(), WaitForCharac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eckQueue(&amp;controlBlock) == CHARACTERS_WAITING) /* Check Queu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c", GetCharacter(&amp;controlBlock)); /* Print one byte from Queu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GetCharacter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Gets a single character from Receive IRQ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First Character that was placed in the receive Queue.</w:t>
      </w:r>
    </w:p>
    <w:p>
      <w:pPr>
        <w:pStyle w:val="PreformattedText"/>
        <w:bidi w:val="0"/>
        <w:jc w:val="left"/>
        <w:rPr/>
      </w:pPr>
      <w:r>
        <w:rPr/>
        <w:tab/>
        <w:tab/>
        <w:t>The receive queue expands as more characters are</w:t>
      </w:r>
    </w:p>
    <w:p>
      <w:pPr>
        <w:pStyle w:val="PreformattedText"/>
        <w:bidi w:val="0"/>
        <w:jc w:val="left"/>
        <w:rPr/>
      </w:pPr>
      <w:r>
        <w:rPr/>
        <w:tab/>
        <w:tab/>
        <w:t>received. GetCharacter() takes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>from the queue and returns it as an (int) with the</w:t>
      </w:r>
    </w:p>
    <w:p>
      <w:pPr>
        <w:pStyle w:val="PreformattedText"/>
        <w:bidi w:val="0"/>
        <w:jc w:val="left"/>
        <w:rPr/>
      </w:pPr>
      <w:r>
        <w:rPr/>
        <w:tab/>
        <w:tab/>
        <w:t>high byte 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CheckQue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eckQueue(&amp;controlBlock) == CHARACTERS_WAITING) /* Check Queu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c", GetCharacter(&amp;controlBlock)); /* Print one byte from Queu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ClearQueue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lears the contents of the Receive IRQ Queu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nsures that there are no pend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Receive IRQ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CheckQue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Queue(&amp;controlBlock); /* Clears the Receive IRQ Queu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GetCarrierDetect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hecks the status of the DCD (Data Carrier Detect)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serial port. This is used to detect if 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has a carri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ARRIER    - If there is a carrier.</w:t>
      </w:r>
    </w:p>
    <w:p>
      <w:pPr>
        <w:pStyle w:val="PreformattedText"/>
        <w:bidi w:val="0"/>
        <w:jc w:val="left"/>
        <w:rPr/>
      </w:pPr>
      <w:r>
        <w:rPr/>
        <w:tab/>
        <w:tab/>
        <w:t>NO_CARRIER - If there isn't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GetCarrierDetect(&amp;controlBlock) == NO_CARRIER) /* Check DC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There is no Carrier\n"); /* Display Loss of Carrier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SetBaudRate(AJMS *controlBlock, unsigned long baud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up the baud rate for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audRate(&amp;controlBlock, (unsigned long)38400); /* set to 38.4k Bau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SetDTR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N the DTR (Data Terminal Ready) li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port. OpenCom() automaticly turns on DT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COM port is initially opened. DTR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turned on to talk to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DropD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TR(&amp;controlBlock); /* Turns on DTR (Data Terminal Read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DropDTR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FF the DTR (Data Terminal Ready) li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port. CloseCom() does NOT automatically 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OFF DTR. Some modems when set up correctly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drop carrier when DTR is toggled from ON-&gt;OFF-&gt;ON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odem manual will explain more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how to set up your modem to respond to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tD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DTR(&amp;controlBlock); /* Turns off DTR (Data Terminal Read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SetDataFormat(AJMS *controlBlock, int o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the Data format for a COM port. OpenCom()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sets the COM port to 8 Bits, 1 stop,</w:t>
      </w:r>
    </w:p>
    <w:p>
      <w:pPr>
        <w:pStyle w:val="PreformattedText"/>
        <w:bidi w:val="0"/>
        <w:jc w:val="left"/>
        <w:rPr/>
      </w:pPr>
      <w:r>
        <w:rPr/>
        <w:tab/>
        <w:t xml:space="preserve">       no parity. To override this,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7       - Sets COM port for 7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6       - Sets COM port for 6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7       - Sets COM port for 7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8       - Sets COM port for 8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P_BITS_1  - Sets COM port for 1 stop bit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P_BITS_2  - Sets COM port for 2 stop bits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ARITY_ON    - Sets COM port to use parity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NO_PARITY    - Sets COM port not to use a parity bit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EVEN_PARITY  - Sets COM port to use even parity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DD_PARITY   - Sets COM port to use odd parity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ICK_PARITY - Sets COM port to use stick parity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ET_BREAK    - Sets COM port to set break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s COM port for 8-N-1, simply Bitwise OR anything you want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ataFormat(&amp;controlBlock, BIT_8 | NO_PARITY | STOP_BITS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7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SendString(AJMS *controlBlock, 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nds a NULL terminated string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ARRIER    - If there was a carrier while sending string.</w:t>
      </w:r>
    </w:p>
    <w:p>
      <w:pPr>
        <w:pStyle w:val="PreformattedText"/>
        <w:bidi w:val="0"/>
        <w:jc w:val="left"/>
        <w:rPr/>
      </w:pPr>
      <w:r>
        <w:rPr/>
        <w:tab/>
        <w:tab/>
        <w:t>NO_CARRIER - If there wasn't a carrier while send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ndCharac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tring(&amp;controlBlock, "\nHello World!"); /* Send string to COM por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etFIFOMode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n the FIFO buffer for a COM port. Thi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 with a UART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FIFO_ENABLED    - The FIFO has been enabled.</w:t>
      </w:r>
    </w:p>
    <w:p>
      <w:pPr>
        <w:pStyle w:val="PreformattedText"/>
        <w:bidi w:val="0"/>
        <w:jc w:val="left"/>
        <w:rPr/>
      </w:pPr>
      <w:r>
        <w:rPr/>
        <w:tab/>
        <w:tab/>
        <w:t>NO_FIFO_PRESENT - No FIFO present (16550 Uar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tFIFOTriggerLev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ry to enable the FIFO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SetFIFOMode(&amp;controlBlock)==FIFO_EN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FIFO has been enabled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No FIFO Present, not a 16550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9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etFIFOTriggerLevel(AJMS *controlBlock, unsigned char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the FIFO trigger level for the RCVR FIFO Interrup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nly works with a UART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tFIFO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1_TRIGGER  - IRQ will trigger with 1 byte in FIFO buffe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4_TRIGGER  - IRQ will trigger with 4 bytes in FIFO buff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8_TRIGGER  - IRQ will trigger with 8 bytes in FIFO buff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16_TRIGGER - IRQ will trigger with 16 bytes in FIFO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s FIFO to trigger on 16 characters in RCVR buff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IFOTriggerLevel(&amp;controlBlock, FIFO_16_TRIG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WaitForCharacter(AJMS *controlBlock, double 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Waits for a character to be received in the IRQ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 queue for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(int)         - Character received (high byte masked)</w:t>
      </w:r>
    </w:p>
    <w:p>
      <w:pPr>
        <w:pStyle w:val="PreformattedText"/>
        <w:bidi w:val="0"/>
        <w:jc w:val="left"/>
        <w:rPr/>
      </w:pPr>
      <w:r>
        <w:rPr/>
        <w:tab/>
        <w:tab/>
        <w:t>WAIT_TIME_OUT - Time out, no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GetCharac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wait 3.5 seconds for a character, or timeou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= WaitForCharacter(&amp;controlBlock, 3.5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==WAIT_TIME_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nTimeout, no character received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nHere is the character '%c'\n", c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1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DisableIRQ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FF the IRQ vector and restor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iginal vector before the com port was ope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should ALWAYS be done if you are doing any spaw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swaps your program to Disk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EnableIR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IRQ(&amp;controlBlock); /* Restores IRQ vector to original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EnableIRQ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up the IRQ vector to point to ProModem's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ve IRQ internal routine. This should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if DisableIRQ() was previously called. OpenCom()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sets up the IRQ vector when the com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origin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DisableIR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IRQ(&amp;controlBlock); /* Sets IRQ vector to point to ProModem's IRQ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3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C - Example terminal program using P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C is a demo program written using the rout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dem library to demonstrate th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the program you need to have the PROMODEM.H file that ca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and the PROM_TC.LIB or PROM_MSC.LIB to lin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correct LIBs and .H files in your INCLU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 directories, compile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ke PROMODEM.MAK                   ;Microsoft Quick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 terminal.c /link PROM_MSC.LIB     ;Microsof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c terminal.c PROM_TC.LIB           ;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C is yours to do what you wa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ith Microsoft compilers, you must &lt;&lt;TURN OFF&gt;&gt; the DEBUG flag</w:t>
      </w:r>
    </w:p>
    <w:p>
      <w:pPr>
        <w:pStyle w:val="PreformattedText"/>
        <w:bidi w:val="0"/>
        <w:jc w:val="left"/>
        <w:rPr/>
      </w:pPr>
      <w:r>
        <w:rPr/>
        <w:tab/>
        <w:t>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 - Example Bulletin Board System using P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 is a demo BBS program written using the rout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dem library to demonstrate th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the program you need to have the PROMODEM.H file that ca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and the PROM_TC.LIB or PROM_MSC.LIB to lin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correct LIBs and .H files in your INCLU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 directories, compile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ke BBS.MAK                   ;Microsoft Quick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 bbs.c /link PROM_MSC.LIB     ;Microsof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c bbs.c PROM_TC.LIB           ;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 is yours to do what you wa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ith Microsoft compilers, you must &lt;&lt;TURN OFF&gt;&gt; the DEBUG flag</w:t>
      </w:r>
    </w:p>
    <w:p>
      <w:pPr>
        <w:pStyle w:val="PreformattedText"/>
        <w:bidi w:val="0"/>
        <w:jc w:val="left"/>
        <w:rPr/>
      </w:pPr>
      <w:r>
        <w:rPr/>
        <w:tab/>
        <w:t>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