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kPlus 3.1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kpBrand 1.2 for RkPlu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ering RkPlus (see REGISTER.DOC) you will receive a key numb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tered into the RkpBrand programme in order to brand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kPlu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RKPLUS.TPU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RKPLUS.TP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RKPLUS.TPW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RKPLUS.LI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your name and registration key (as they appear on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nt to you from Serious Cybernetics) and press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pInfo 1.2 for RkPlu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wrote RkpInfo for my own use, but decided that it might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users of RkPlus, so I am including it in the RkPlus 3.1 archiv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an the RkPlus unit and display the version, type, compiler,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RKPLUS.TPU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RKPLUS.TP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INF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RKPLUS.TPW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INF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RKPLUS.LI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INF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lus (c) 1991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, RkpInfo (c) 19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