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LIB PROGRAMM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DOS Extender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chniLib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3, by TechniLib (TM)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MS OF USE AND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is a shareware product; therefore, unregistered copies of XLIB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available free of charge so that potential purchasers will 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portunity to examine and test the software before committing pay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of unregistered copies of XLIB to other potential users is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tted and appreciated.  However, usage and distribution of XLIB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orm to the following conditions.  In the following statement, the te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mmercial distribution," includes sharewar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XLIB and accompanying software must be distributed together in cop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al archive provided by TechniLib.  Neither the archive n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files therein may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The XLIB archive may be distributed in combination with other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; however, the XLIB archive may not be distributed with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ly distributed software without written consent of Techni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Copies of XLIB which have been used to develop software for commer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must be registered before such software is marketed.  Cop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which have been used to develop noncommercial software must be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uch software is to be regularly used either by the developer or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Commercially distributed software must embed XLIB procedur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code.  Files contained in the XLIB archive may not be plac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XLIB is designed to offer a set of services to other executable code. 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not be used to develop software for commercial distribution which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sentially offer any of these same services to other executable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s to this condition require written consent of Techni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Rights afforded by registering a single copy of XLIB pertain only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XLIB may be registered for a fee of $35.00 per copy.  Accompany pay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registration form included in the XLIB archive.  Registrant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tled to the most recent version of the XLIB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AND ALL ACCOMPANYING SOFTWARE AND LITERATURE ARE DISTRIBUT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CLUSION OF ANY AND ALL IMPLIED WARRANTIES, AND WITH THE EXCLU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 OF MERCHANTABILITY OR FITNESS FOR A PARTICULAR PURPOSE.  Techni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HAVE NO LIABILITY FOR SPECIAL, INCIDENTAL, OR CONSEQUENTIAL DA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ING FROM THE USE OF XLIB OR ACCOMPANYING MATERIALS.  The user assu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ire risk of using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1993, by TechniLib (TM)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Introduction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XLIB Conventions and Structure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XLIB Initialization and Termination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Mode Switching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Inline Mode Switching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Interrupt Management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Memory Management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 File Management  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 Descriptor Management   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Using XLIB in High-Level Language Libraries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XLIB Segments and Selectors by Public Symbol                    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CALLPM/ENTERPM Register Storage Locations by Public Symbol      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CALLRM Register Storage Locations by Public Symbol               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XLIB File Control Block Structure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Simple Mode Switching Under XLIB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Using INLINEPM/INLINERM in C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Calling Protected-Mode Libraries From BASIC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Description of XLIB Public Data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XLIB Error Codes                  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DPMI 1.0 Error Codes               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. XMS Error Codes                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 Calling Protected-Mode Libraries From C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 Reporting Problems With XLIB    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. The SWITCHPM and SWITCHRM Procedures                              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is an assembly language library which may be used with assem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programs to greatly simplify protected-mode programming und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DOS operating system.  Implementation of protected-mode proced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often require no more than placing code in the proper segment and ma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calls to XLIB procedures.  XLIB also simplifies protected-mode program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 using inline assemb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is designed for the Intel 386, 486, and Pentium processors. 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y utilizes the 32-bit processing powers of these chips and makes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s available to the user.  The compactness of XLIB follows largely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act that much of it is written in 32-bit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is used to produce extended DOS applications.  DOS is unfortun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by the fact that it is a real-mode operating system intended to man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real-mode programs.  Real-mode programs cannot use memory addre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ing more than 20 bits, or use memory offsets requiring more than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.  Such programs are further limited by the fact that 32-bit i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awkwardly in real-mode.  When the processor is in real-mode,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 all 32-bit instructions to be preceded by at least one prefix.  Each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prefixes consumes one byte of memory and requires at least one clock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.  Such limitations do not exist in 32-bit protected mode.  Ext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applications overcome the limitations of DOS with their ability to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both real and protected modes.  DOS services can be utilized from real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he 32-bit processing power of the CPU can be utilized from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presently several 32-bit operating systems available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et.  Such systems include IBM OS/2, Microsoft Windows NT, and UNIX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 can manage programs which operate exclusively in protected mode. 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are generally easier to develop than extended DOS applic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extended DOS applications have an advantage in that they can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all of these operating systems because all of these systems can emul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urse DOS will eventually become obsolete.  Future program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ly operate exclusively in protected mode using the flat memory model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models supported by XLIB approximate the flat model; therefore,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 for XLIB will require little modification when being transpor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t-model operating environments.  Indeed, many procedures will require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cation whatsoever.  Moreover, XLIB includes flat-model descriptor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used to execute genuine flat-model code.  XLIB does not loa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ocate such code; however, it does provide all the necessary tool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elop such proced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procedures handle important tasks such as mode switching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 and protected modes, memory management under protected mode, protecte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interrupt management, and protected-mode file management.  XLIB inclu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s to perform these tasks in the absence of a protected-mode interfa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in the presence of the Virtual Control Program Interface (VCPI), or th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Mode Interface (DPMI, version .9 or higher).  XLIB can also man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memory through the Extended Memory Specification (XM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initialization, XLIB will examine the operating environmen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ce of DPMI, VCPI, and XMS, and then configure itself accordingly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 program may therefore perform calls to XLIB procedures with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erns as to the environment in which it is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relieves the programmer of descriptor table management by suppl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et of predefined segments along with their associated descriptor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ors.  Many protected-mode procedures will require no modificatio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other than being placed in the proper segment.  XLIB provides a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-bit segment for protected-mode routines.  This segment may be larg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K, but must reside in conventional memory so that DOS can load it. 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within this segment may access data throughout the address space. 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allow user-defined descriptors; however, these should be needful onl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y rare ca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program illustrates the simplicity with which protecte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execution may be initiated and terminated with XLIB.  The program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 with the Microsoft Assembler (MASM).  It first initializes XLIB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a procedure called INITXLIB.  After confirming that initializa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cessful, the program then transfers control to a 32-bit protected-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which prints a message to the screen.  Control is transferr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ing the protected-mode target address on the stack and then calling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procedure named CALLPM (call protected mode).  CALLPM will exp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et procedure to be contained in a segment called TSEG.  The protected-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in TSEG returns control to real or virtual 8086 (V86) mode simply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ng the RET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1:  Simple Mode Switching Under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MODEL        LARGE,PAS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386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       XLIB.INC       ;Include XLIB public symbo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LIB     XLIB.LIB       ;Link with XLIB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STACK         10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START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          INITXLIB       ;Initialize XLI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            EAX,EAX        ;EAX = 0 if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Z             INITD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EXIT          0              ;Initialization fai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DONE:      PUSHD          OFFSET DEMOPRO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          CALLPM         ;Execute DEMOPROC in prot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EXIT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Protected-mode routines must be placed in following segmen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EG           SEGMENT PARA PUBLIC USE32 'CODE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UME CS:TSEG, SS:TSEG, DS:TSEG, ES:TSEG, FS:DSEG, GS:D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Protected-mode routine to print message to the screen using DOS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PROC       PROC N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EBX,OFFSET PMMS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AH,02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LOOP:       MOV            DL,CS:[EBX]    ;32-bit offset!!!!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            DL,D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Z             EX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           21H            ;Print character with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            EB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MP            MSG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:          RET                           ;Go back to real or V86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MSG          DB  "In 32-bit protected mode!!!  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  "Returning to real mode.",10,13,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PROC     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EG           E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ramework presented in the above program is extremely simpl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theless, it will meet the demands of many protected-mode programs. 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-mode programs will require no further modifications other than a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s to XLIB extended memory management proced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was developed and tested under Microsoft DOS version 6.0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Assembler (MASM) version 6.1a, Microsoft LINK version 5.31.009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LIB version 3.20.01.  MASM parameters were set to c, W2, and W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K parameters were set to BATCH, CPARM:1, FAR, NOPACKF, and PACKC.  XLIB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been tested under Microsoft Windows 3.1, Qualitas 386MAX version 6.02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rterdeck QEMM version 6.02, Quarterdeck QDPMI version 1.01, Quarterd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Qview version 2.42, and IBM OS/2 version 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 XLIB Conventions and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public procedures and public data are explained in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s.  A detailed explanation of most XLIB public data is also includ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A.  This chapter sets forth rules which will be generally applic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ll XLIB data and proced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 it is sometimes necessary for XLIB to distinguish between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and virtual 8086 mode; this document uses the term "real mode" to incl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 8086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public real-mode procedures and 16-bit protected-mode procedur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are located in a segment called CSEG.  The user may also place cod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SEG but is rarely required to do so.  All public XLIB procedures in CSEG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r retur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public 32-bit protected-mode procedures in XLIB are located in a 32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segment called TSEG and have near returns.  XLIB will also expect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lace all 32-bit procedures in TSEG and will expect these procedur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near returns.  This policy is adopted to achieve approximation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t mod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arly all XLIB protected-mode procedures are 32-bit routines.  Th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s to this rule are the inline mode-switch procedures discuss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5.  This policy is implemented to approximate the flat model. 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very few circumstances in which 16-bit protected mode is preferable to 32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protected mode.  One can generally increase program speed and redu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size by writing the code for 32-bit segm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EG may be larger than 64K provided that certain rules are obser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adheres to all of the necessary rules.  First, only 32-bit protected-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should be placed in TSEG.  The processor will not generally be 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real-mode code in this segment because the offsets will be 32-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.  Second, real-mode code should never write to or read from TSEG. 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 will also require 32-bit offsets.  Modifications to TSEG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done from a TSEG protected-mode procedure.  Finally, segment const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never be encoded in TSEG.  For example, the symbols CSEG, TSEG, DSE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GROUP should not be found in TSEG.  DOS will not be able to per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ocation edits on these constants if they are in a segment larger than 64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ad these values from TSEG, initialize memory locations in a 16-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 to the values and then read the memory locations.  Memory location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EG have already been initialized for XLIB segments (see Appendix A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LINK will issue a warning for code segments exceeding 64K;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arning may be safely ignored provided that the above rules are obser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XLIB procedures may be called with interrupts enabled and will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interrupts enabled provided that they were enabled upon c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XLIB public data is contained in a 16-bit segment called DSEG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may also place data in DSEG but is rarely required to do s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uses the PASCAL calling and naming convention.  The PAS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 is equivalent to the BASIC/FORTRAN convention.  C programmers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pt XLIB procedures and symbols with declarations which specify the PAS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.  The header file XLIB.H contains such declar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routines which can encounter error conditions will always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error codes in AX.  A list of such error codes is presented in Append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 In most cases, DX or the high word of EAX will be returned with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bout the error, such as DPMI, XMS, or DOS error codes.  DP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s are presented in Appendix C.  XMS error codes are in 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ors for all XLIB segments are placed in public WORD location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 DSEG.  The following table gives the name of each predefined sel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ong with its associated segment name and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1:  XLIB Segments and Selectors by Public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or Name    Segment Name    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    ------------      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SEGSEL          CSEG              XLIB 16-bit code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SEGDSEL         CSEG              Data selector to CS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EGSEL          TSEG              32-bit code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EGDSEL         TSEG              Data selector to TS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EGSEL          DSEG              XLIB data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TSEL          .                 Flat-model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TDSEL         .                 Flat-model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GROUPSEL        DGROUP            DGROUP data 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NSEL          .                 Screen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CSSEL        .                 CS selector for main ca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SSSEL        .                 SS selector for main ca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DSSEL        .                 DS selector for main ca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ESSEL        .                 ES selector for main ca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CSSEL          .                 Inline CS sel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SSSEL          .                 Inline SS sel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DSSEL          .                 Inline DS sel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lat-model and TSEG descriptors have limit FFFFFFFFH.  All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s have limit FFFFH.  The screen descriptor has base set to B8000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olor monitors and B0000H for monochrome monitors.  MAINCSSEL, MAINSSE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DSSEL, and MAINESSEL are selectors to descriptors which have 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es matching the contents of CS, SS, DS, and ES as of the cal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XLIB.  ILCSSEL, ILSSSEL, and ILDSSEL are selectors used by the in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-switch procedures (see Chapter 5).  The base address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sponding descriptors are adjusted dynamic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data segments are writable.  The data descriptors have their big b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; consequently, implicit stack instructions will use ESP rather then S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code segments are readable and nonconforming.  Descriptor privilege lev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quested privilege levels are set to zero unless DPMI is inst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ilege levels under DPMI will generally be set to thre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s contained in the above selectors will be different under DP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other environments.  Moreover, DPMI selector values can diffe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environments and under different hosts.  The user should ther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read selector values from these loc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selectors are stored in DSEG, the user must never lose track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EG selector.  This could prove a problem in interrupt handlers where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ptions can be made as to register contents.  Consequently, XLIB plac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of the DSEG selector in TSEG where it can always be found.  It is st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WORD symbol CSDSEGSEL and may be read with CS override.  For 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SEG code you can always load DS with DSEGSEL using MOV DS,CS:CSDSEGS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never uses selectors past DGROUPSEL in Table 1.  The user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 redefine the associated descriptors if desired.  Selector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 should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 XLIB Initialization and 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procedures apart from those presented in this chapter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only after XLIB has been initialized by calling INITXLIB.  This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examine the operating environment for the presence of DPMI, VCPI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MS.  It will then perform extensive code modifications upon XLIB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mmodate the resident software.  INITXLIB is to be called only once wi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ogram.  Subsequent calls have no eff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XLIB finds that neither DPMI nor VCPI are present, then XLIB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ly handle all mode switching and interrupt management.  If XLIB fi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XMS is absent also, then XLIB will handle all extended memory manage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XLIB finds that both DPMI and VCPI are present, then it will config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elf for DPMI by default.  However, the default may be changed by s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0 of IFLAGS (initialization flags) before calling INITXLIB.  If this 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t, then VCPI is given priority over DPMI.  IFLAGS is a public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in DSE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XLIB will probably attempt to allocate some conventional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DOS.  Since high-level language modules and assembly language modu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ten claim all available DOS memory, INITXLIB may fail for lack of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memory.  This problem can be averted with assembly language module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king with the CPARM:1 parameter.  This forces the module to claim no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memory than is necessary.  High-level language modules should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MEMREQ (XLIB memory requirements) to obtain conventional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ments and then release at least this much memory.  This proces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lustrated for Microsoft BASIC in Chapter 10.  C does not allocate all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and therefore does not require such special a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both VCPI and DPMI are present, then conventional memory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epend upon which of these interfaces is to be chosen by INITXLIB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cases, XLIBMEMREQ will return DPMI memory requirements if bit 0 of IFLA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lear, and will return VCPI requirements otherwise.  Therefore, this 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set to the appropriate value by the user before calling XLIBMEMREQ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 conventional memory requirements may be obtained by calling DPMIMEMREQ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will vary from host to host.  VCPI conventional memory requirements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obtained by calling VCPIMEMREQ.  VCPI requirements are the same for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principle function of XLIB is of course to make protected-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faces and memory management interfaces transparent to the client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there are special cases where a program should be informed a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nterfaces are implemented.  In such cases, the procedure XLIB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XLIB configuration) may be called to determine the how XLIB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d by INITXLI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is terminated with INT 21H function 4C (DOS termination) issu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from real or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XLIB (Initialize XLI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heck for presence of XMS, DPMI, and VCPI, then configure XLIB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e with the installed interfa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 = 0 if successful, in which event DX and EAX are zero as well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d interfaces may be identified by calling XLIBCONFIG (see below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 &lt;&gt; 0 if unsuccessful.  An XLIB error code is returned in AX.  A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 is returned in DX and in the high word of EAX (EAH).  If AX = 11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12H, then DX and EAH will equal a DOS error code.  If AX = DPMI error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 and EAH will equal a DPMI 1.0 error code (if provided by host).  If AX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CPI error, then DX and EAH are returned as 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PMI and VCPI are present, then XLIB will be configured for DPMI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zero bit of IFLAGS is clear.  If this bit is set, then XLIB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d for VCPI.  The bit is clear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will likely attempt to allocate DOS memory.  The amount of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XLIB will attempt to allocate can be obtained by calling XLIBMEMRE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below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ors are created for the segments loaded in CS, SS, DS, and ES a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to this routine.  The selectors for these descriptors are MAINCSSE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SSSEL, MAINDSSEL, and MAINESSEL.  These descriptors are never u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XLIB procedures.  They are provided to augment development of protecte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libraries.  Protected-mode library routines may access the stack and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main program through these descript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XLIB should be called only once within a program.  Subsequent call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ed with no action.  XLIB is terminated by INT 21H function 4C (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ion) issued from either real or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MEMREQ (XLIB Memory Requiremen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Find XLIB conventional memory requir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bit of DX clear if successful.  Memory requirements in byt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ed in DX: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bit of DX set if unsuccessful.  An error code is returned in 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lways a DOS error cod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:AX is adjusted upward to an integer multiple of 1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PMI and VCPI are present, then XLIBMEMREQ will assume that DP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used if bit 0 of IFLAGS is clear (the default); otherwise, VCPI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d.  No additional conventional memory is needed if both DPMI and VCP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bs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will return DX:AX = 0 if XLIB contains free internal memor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cient quantity to meet conventional memory de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obtains DPMI requirements by calling DPMIMEMREQ (see bel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VCPI requirements by calling VCPIMEMRE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MEMREQ  (DPMI Memory Requiremen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Find DPMI conventional memory requir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DX:AX = conventional memory requir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:AX is adjusted upward to an integer multiple of 1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does not assume the presence of DPMI.  It will return DX:AX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if DPMI is abs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will return DX:AX = 0 if XLIB contains free internal memor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cient quantity to meet the conventional memory demands of DP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CPIMEMREQ (VCPI Memory Requiremen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Find VCPI conventional memory requir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DX:AX = conventional memory requir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:AX is adjusted upward to an integer multiple of 1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simply loads DX:AX with a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CONFIG (XLIB Configur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Get XLIB configu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AX = 0 if protected-mode structures are not initialize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, AX = XLIB configuration.  The value of lower nibble identifi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-mode host/server.  If 1 then DPMI is installed.  If 2 then VCPI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.  If 3 then XLIB handles mode switches.  Bit 4 is set if XM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. Mode Swi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llustrated in Example 1, CALLPM may be used to transfer contro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-bit protected mode in segment TSEG.  When execution is returned to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, segment registers, ESP, system flags, and control flags are restor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original 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may also be transferred to protected mode in TSEG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PM (enter protected mode) procedure.  This procedure is speci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d to accommodate mixed-language programming with high-level langu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in real mode.  High-level language modules may be link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ies containing protected-mode procedures.  These procedures may the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from high-level code.  However, such procedures must generall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eful to restore register state.  ENTERPM restores register stat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by Microsoft high-level languages.  In particular, ENTERPM resto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egisters except EAX, EDX, and the status flags.  EAX and EDX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d because these are typically used by high-level languages for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.  ENTERPM otherwise functions exactly as CALLP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CALLPM and ENTERPM save register state as of call.  CALLP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PM will also save and restore the state of the floating point unit (FPU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requested.  FPU save/restore can be enabled by setting bit 2 of OFLA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peration flags).  The bit is clear by default.  OFLAGS is a public WOR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E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PU state is saved with the FSAVE instruction executed from real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nstruction resets the FPU; consequently, the FPU control word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efined.  XLIB will therefore load FPUCW (FPU control word) to the FP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word after performing FSAVE.  FPUCW is a public WORD location in DSE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ntering protected mode through CALLPM or ENTERPM, control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cally be returned to real mode with the RET instruction.  However,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also be returned to real mode by jumping to either RETPM or EXITPM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both procedures in TSEG.  They will successfully return control to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regardless of the stack st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PM returns control to the real-mode caller of CALLPM/ENTERPM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ing segment registers, ESP, system flags, and control flags.  EXITP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control to the real mode caller after restoring all registers exc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X, EDX, and the status fla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turn address placed on the stack by CALLPM is actually a n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o RETPM.  Likewise, ENTERPM places a near return to EXITPM.  CALLP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NTERPM are otherwise identical proced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within protected mode, far procedures in real mode can be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CALLRM.  CALLRM may be called only by protected-mode procedures in TSE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contains two hardware interrupt handlers that are typ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d upon entry to protected mode.  These handlers are fully explain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.  The first handler is hooked to the keyboard interrupt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 manages hot key detection.  The second handler is hooked to the FP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and is designed to handle FPU 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PM (Call Protected 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all a protected-mode procedure in TSEG with near retur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SS:ESP = 32-bit protected-mode target offs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Returns through RETPM.  See RETPM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PU registers except EAX and EDX are saved at locations presen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2.  The stack is saved after the return address and argument have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rget receives SS = TSEGDSEL with 1000H free bytes on the stack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address on the stack is a near return to RETPM.  The target receive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:  DS = FLATDSEL, ES = TSEGDSEL, FS = DSEGSEL, and GS = DGROUPS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registers, including the status flags, are received at values a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it 2 of OFLAGS is set, then the FPU state is also saved; the FPU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d, and FPUCW is loaded to the control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IB hardware interrupt handlers are enabled (see Chapter 6).  However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1 of OFLAGS is set, then the XLIB interrupt handler for the FPU will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ena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FPU exception occurs after CALLPM, and if the FPU exception hand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enabled, then protected mode will be exited through EXITPM rat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PM.  If FPU save/restore is not enabled, then real-mode will receiv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d FPU with control word set to the value existing a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may change the stack after the mode swi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, ES, FS, and GS are actually loaded from:  PMDS, PMES, PMFS, and PM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public WORD locations in DSEG and are initialized to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ors by INITXLIB.  The user however may change these selectors to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gal values after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PM (Return From Protected 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turn control to real mode with partial register resto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No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PM switches to real mode and then restores all segment registers, ES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flags, and control flags to values as of call to either CALLPM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PM.  XLIB hardware interrupt handlers are disabled (see Chapter 6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is then transferred to the real-mode return address as of cal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PM/ENTERP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it 2 of OFLAGS is set, then RETPM also restores FPU st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PM will successfully execute regardless of stack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PM (Enter Protected 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all a protected mode procedure in TSEG with near retur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SS:ESP = 32-bit protected-mode target offs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Returns through EXITPM.  See EXITPM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executes exactly as CALLPM except that a near retur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PM is placed on the stack rather than to RET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PM (Exit Protected 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turn control to real mode with general register resto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No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PM switches to real mode and then restores all registers except EAX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X, and status flags to values as of call to either CALLPM or ENTERPM. 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interrupt handlers are disabled (see Chapter 6).  Control is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red to the real-mode return address as of call to CALLPM/ENTERP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it 2 of OFLAGS is set, then EXITPM also restores FPU st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PM will successfully execute regardless of stack st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PU exception handler performs a jump to EXITPM upon occurrence o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masked FPU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2:  CALLPM/ENTERPM Register Storage Locations by Public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          Symbol              Symbol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           ------              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BX                ORGEBX            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X                ORGECX            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I                ORGESI            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                ORGEDI            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BP                ORGEBP            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P                ORGESP            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LAGS             ORGEFLAGS         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                 ORGSS 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                 ORGDS 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                 ORGES 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S                 ORGFS 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S                 ORGGS 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U State          ORGFPU              BYTE[94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RM (Call a Real-Mode Procedu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all a real-mode routine with far return from protected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SS:ESP = far real-mode target address (four byt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All segment registers and ESP are restored. 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, including status flags, are received with values as of the rea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RET instru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near procedure in TSEG.  It must therefore be called from TS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registers and ESP are saved at locations presented in Table 3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ck is saved after popping the return address and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rget receives the XLIB real-mode stack (SS = DSEG) with 200H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s.  By default, the target receives DS = DGROUP, ES = DSEG, FS = DSEG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S = DSEG.  Other registers, including status flags, are received at value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called by this routine should not perform calls to XLIB proced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than SWITCHPM and SWITCHRM (see Appendix 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 and ES are actually loaded from RMDS and RMES.  These are public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s in DSEG and are initialized to the default values.  However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may change these values if des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 does not change values in OFLAGS; consequently,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interrupt handlers remain enabled in real mode if they were enab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of call (see Chapter 6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U exceptions in real mode are handled the same as in protected mod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system software is less apt to be left in regular state after rea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exceptions.  FPU instructions should therefore be executed in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whe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3:  CALLRM Register Storage Locations by Public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          Symbol              Symbol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           ------              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P                CALLESP           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                 CALLSS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                 CALLDS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                 CALLES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S                 CALLFS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S                 CALLGS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. Inline Mode Swi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includes two routines to perform mode switching in C programs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line assembly.  These procedures are very versatile and simple.  A thi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 is included to facilitate calls from 16-bit segments to 32-bit n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s in TSE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INLINEPM to switch to protected mode.  Descriptors are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for CS, SS, and DS.  These registers are returned containing selec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respective descriptors.  ES is returned containing DSEGSEL.  ES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load other XLIB selectors to segment regis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INLINERM to return to real-mode.  This function should be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same segment as the previous call to INLINEPM and should be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stack segment.  INLINERM restores segment registers to value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ed as of the call to INLINEP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Microsoft C 7.0 program illustrates the usage of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s.  The program contains a C subroutine called "getextmem" which 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LINEPM and INLINERM to retrieve a DWORD from extended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erve that since the inline assembly code is in a 16-bit seg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ixes must be used with 32-bit instructions.  Also observe that INLINER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indirect through a supplied pointer in DSEG called INLINERMPTR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done to ensure that the intersegment call loads CS with the protected-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or for CSEG (CSEGSEL) rather than with the segment consta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may fail if an attempt is made to access logical addre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re either protected or undefined in the page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2:  Using INLINEPM/INLINERM in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xlib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om _emit 0x66               /* switch operand mod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am _emit 0x67               /* switch address mod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__far getextmem(long addres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goterr = 0;                      /* error fla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= INITXLIB();                    /* initialize XLIB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l !=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Library initialization error:  %lX\n",l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= getextmem(0x100000);           /* read first address in 2ond meg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goterr !=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Inline mode-switch error:  %lX\n",l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%lX\n",l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__far getextmem(long addres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                             ;mov  eax,[bp+6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  ax,[bp+6]             ; 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     INLINEP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c        error                 ;Error code in 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  ds,es:FLATDS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                             ;push dword ptr [eax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                             ; 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emit     0ffh                  ; 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emit     030h                  ; 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       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       d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     es:INLINERMP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       d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r       dx,dx                 ;Return error code in dx: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       goter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LINEPM (Inline Protected-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turn to real-mode caller in 16-bit protected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 clear if successful.  Descriptors are created for CS, SS, and DS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s have base addresses matching the calling content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ective segment registers.  The segment registers are returned cont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ors to these descriptors.  These selectors are also stored in DSEG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blic WORD locations ILCSSEL, ILSSSEL, and ILDSSEL.  See Chapter 2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rther details as to descriptor specifications.  ES, FS, and GS are retur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ing DSEGSEL.  Protected mode receives other registers, excep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flags, at values as of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 set if unsuccessful.  The processor will still be in real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uccessful execution can occur only under DPMI.  EAX is returned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.  AX = XLIB error code.  The high word of EAX will equal a DPMI 1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 (if provided by host).  Other registers, except the status flag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uncha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LINEPM stores segment registers at the same locations used by CALLP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PM (Table 1).  INLINERM (see below) then restores these registers. 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quire that other registers be preserved also; however, the us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ible for managing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IB hardware interrupt handlers are not activated by this procedure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).  The keyboard handler may be enabled by the user if hot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ction is needful; however, the FPU exception handler should never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d.  Therefore, hot key detection should be enabled by setting both b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and 1 in OFLA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 is preserved through the mode switch; however, the high word of ESP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zero.  The high word must be cleared since SS is set to a descrip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ing FFFFH limit and having its big bit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ultiple calls are made to INLINEPM with the same values in CS, S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, then descriptors are created only on the first call.  Subsequent ca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therefore execute mor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LINERM (Inline Real-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turn to 16-bit protected-mode caller in real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16-bit protected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CS and SS must equal values as of return from INLINEP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Segment registers are restored to values existing a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er call to INLINEPM.  Real mode receives other registers, except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s, at values as of ca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INLINERM will be called intersegment, caution must be taken that 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loaded with CSEGSEL and not CSEG.  XLIB provides a far pointer t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called INLINERMPTR which may be used to execute the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LINERM and CALL32 are the only 16-bit protected-mode procedures in XLI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 also the only protected-mode procedures having far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32 (Call 32-bit Protected-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all a 32-bit protected-mode near procedure in segment TSEG from 16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protected-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16-bit protected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SS:ESP =  32-bit protected-mode target offs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All registers, including status flags, are return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existing as of the 32-bit RET instru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32 is a far procedure; therefore, caution must be taken that call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32 load CS with CSEGSEL instead of CSEG.  XLIB provides a far point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cedure in DSEG called CALL32PTR which may be used to execute the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32 and INLINERM are the only 16-bit protected-mode procedures in XLI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 also the only protected-mode procedures having far retur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 does not alter the state of O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. Interrupt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management is the most complicated task performed by XLI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ingly, this chapter is the most difficult section of the user's manu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general, this chapter may be ignored for programs which do not inst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handlers, do not require hot key detection, and do not use flo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Interrupt Hand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handles nearly all interrupts occurring in protected mod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ing to real mode and calling the currently installed real-mode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s.  In all but three cases, XLIB uses inherited real-mode handl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installs its own handlers only for the DOS interrupt (INT 21H)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interrupt (INT 9), and the FPU interrupt (INT 75H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interrupt handler (INT 21H) intercepts all DOS call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if termination is requested (AH = 4CH).  If not, then the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mmediately cascaded to DOS.  If so, then XLIB performs houseclea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relaying the request to DOS.  Under DPMI, XLIB will restore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vectors and release all allocated descriptors.  The DPMI h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releases all allocated memory.  Under other configurations,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set all real-mode interrupt vectors and release all allocated ext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21H function 4CH may be executed in either real mode or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.  DPMI hosts will expect this function to be executed from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; consequently, XLIB will switch to protected mode before relay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 to DPMI.  XLIB also installs a protected-mode handler for INT 21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DPMI.  This is to ensure that XLIB will see the termination requ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he DPMI ho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board interrupt handler is intended to facilitate termin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-mode procedures with a keypress.  When a user-defined hot ke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ed, the keyboard interrupt handler will modify a flag variabl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 variable may then be polled periodically in the main thread of execu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board interrupt handler is a real-mode rout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convenience of having to poll the flag variable is unfortun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.  It is not generally safe to terminate within a hardware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, particularly in protected-mode environments.  A hardware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 by a keypress may have interrupted system software in the middl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ystem maintenance operation.  Termination in such cases would likely le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tem in an irregular and potentially unstable st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ters are further complicated in most protected-mode environments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a DPMI host will trap all hardware interrupts before cascading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terrupt handlers.  If control is not returned to the host with the IR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, then the host will be left in an irregular state.  Moreover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pping procedure will likely switch stacks before relaying the interrup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andler; consequently, the handler cannot determine the final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and therefore cannot change this address to a termination proced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plications will nearly always occur when hardware interrupt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ized.  Virtual 8086 mode interrupts will almost certainl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ized in either VCPI-based or DPMI-based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key is pressed, the keyboard interrupt handler will examin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to determine if it is the hot key.  If not, then the interrupt is casca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inherited real-mode handler.  If so, then a hot key flag is record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WORD whose linear address is recorded at CCODEPTR (condition code pointe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t key is not cascaded.  CCODEPTR is a public DWORD in DSEG.  The hot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 is listed among XLIB error codes in Appendix 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CODEPTR initially contains the linear address to public DWORD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CODE which is in DSEG.  Therefore, the hot key flag would be written to C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default.  CCODEPTR may be changed by the user; however, it must point 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in conventional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ot key specification is stored in DSEG at a public WORD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HOTKEY.  The lower byte of HOTKEY contains the scan code of the hot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he upper byte specifies the state of the shift keys.  Bit 8 specif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te of SHIFT; bit 9 specifies CTRL, and bit 10 specifies ALT.  All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are ignored.  Set bits require that the designated shift key be pres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setting for HOTKEY is zero.  This setting disables hot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ction since no key has a zero scan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XLIB interrupt handler for FPU exceptions performs three maj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upon the occurrence of any FPU exception that is unmasked in the FP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word.  First, an error code is loaded to EAX and is also recorde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near address in CCODEPTR.  Next, the FPU is initialized with FNINIT (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U control word is preserved).  Third, control is transferred to EXITP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o real mode.  The high word stored in EAX and the condition cod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the FPU status word.  This word may be examined to determine the natur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ception.  The FPU interrupt handler is a real-mode rout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ponse of the FPU to exception conditions is largely determin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tings in the FPU control word.  If FPU save/restore is enabled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PU control word will be set to FPUCW upon execution of CALLPM/ENTERP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value for FPUCW is 0332H.  This sets rounding control to neare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ision control to 64 bits, and unmasks exceptions for overflow, 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vide, and invalid operations.  Exceptions for underflow, precision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normalized operations are masked, and are therefore handled internally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PU.  FPUCW may be modified by the u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explained above, the machine may be left in an unstable state afte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has been terminated from within a hardware interrupt handler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also be the case for the FPU interrupt handler.  However, it will be sa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ntinue execution after FPU exceptions under clean configurations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s because interrupts are not virtualized and because the exceptio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 be generated in the operating system (DOS does not use the FPU).  N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there be any problem with continuing execution after an exceptio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-mode under VCPI.  This follows since protected-mode interru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be virtualized under VCPI.  Exceptions occurring in Virtual 8086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under DPMI protected mode may however leave the machine in an irreg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.  Reboot may be necessary in these ca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ested DPMI hosts appear to be restored to normal state by exec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INT 21H function 4CH (DOS termination).  However, the DPMI specifi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er no guarantees to this approach.  FPU exceptions in virtual 8086 mod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ly no problem in single-task environments; however, they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quently prove problematic under a multitasker such as DESQvie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0 of OFLAGS is used by XLIB to simultaneously enable or disable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its own hardware interrupt handlers.  Setting the bit enables the handl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sets this bit upon calls to CALLPM/ENTERPM and clears the bit u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.  All interrupts are immediately cascaded to the inherited real-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s when the bit is clear.  Therefore, FPU exceptions are handled by X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after calls to CALLPM/ENTERPM.  Accordingly, hot key detection is enab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after calls to CALLPM/ENTERPM.  The user may set the bit under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rcumstances; however, XLIB will not be able to properly handle FP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s in these cases.  The bit should be set by the user only when h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detection is desired and when it is certain that the FPU exception hand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be invok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PU exception handler may be permanently disabled by setting bit 1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LAGS.  If this bit is set, then the FPU interrupt handler simply casca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rupt to the inherited real-mode handler.  XLIB will set the 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initialization if an FPU is not present; it is otherwise clea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-mode software interrupts which receive or return values in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cannot be used within protected mode because the deflection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store selectors to segment registers upon completion of the interru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such software interrupts, one must switch to real mode through CALLRM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sue the interrupt, and then transfer the segment registers to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or to memory before returning to protected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software interrupts use status flags for return flags, typ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ignal error conditions.  This is particularly the case for DOS interrup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lection routine will pass these alterations to the code which issu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of Interrupt Hand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may install real-mode interrupt handlers in usual fashion. 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s will also receive interrupts occurring in protected mode be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XLIB or the DPMI host will deflect all protected-mode interrupts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deflects the interrupt, then the handler will receive SS = DSEG with ES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100H free bytes.  Stack sizes under DPMI will depend upon the host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contain a minimum of 200H free bytes to meet DPMI specific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routines to get and set interrupt vectors (INT 21H functions 35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25H) receive and return values through segment registers; consequent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cannot be used in protected mode.  Instead, use the XLIB proced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RMIV and PMSETRMIV (protected mode - get/set real-mode interrupt vecto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may install a protected-mode interrupt handler from real mod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SETPMIV (set protected-mode interrupt vector).  The current protecte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interrupt vector may be obtained by calling GETPMIV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protected mode, interrupt vectors can be managed with PMSETPMIV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PMIV.  These procedures have the same specifications as SETPMIV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PMIV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handlers installed with SETPMIV/PMSETPMIV are never disabl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and will therefore always be active under protected-mode execu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handlers will not be active under real-mode execution in the abs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.  That is, real-mode interrupts are never deflected to protected-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s in such environments.  However if DPMI is active, then all hard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s (IRQs 0-15) and the software interrupts:  1CH (BIOS timer tick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H (DOS CTRL C), and 24H (DOS critical error) are deflected from real mod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talled protected-mode handler.  Therefore the protected-mode hand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receives the interrupt first.  If the handler cascades the interrup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he real-mode handler will receive it next.  If the user ha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 protected-mode handlers for these interrupts, then they are servi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default handlers in the DPMI host.  The default handlers typically def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rupts to the real-mode hand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programmer wishes to install a protected-mode interrupt hand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hardware interrupt or for INT 1CH, INT 23H, or INT 24H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ation must be given to the fact that treatment of these interru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iffer under different protected-mode configurations.  As noted abo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PMI host will always send these interrupts to the protected-mode hand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ardless of the CPU mode in which the interrupt occurred.  If DPMI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, then protected-mode handlers receive control only under protecte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interrupts.  Therefore, if the protected-mode handler is to receive rea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interrupts under such configurations, the programmer must install a rea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handler to perform the defl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includes a procedure called DEFLECTPM which can be used with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-mode interrupt handler to deflect control to a protected-mode hand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LECTPM functions only under VCPI and XLIB mode switching.  If DPMI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, then the procedure returns with no action.  The intent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is to enable simulation of DPMI treatment of hardware interrup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1CH, INT 23H, and INT 24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erve that if the real-mode handler deflects to the protected-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, then the latter should not cascade the interrupt since an infin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 would result.  This follows because the initial protected-mode hand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lects to the real-mode handl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 one to use DEFLECTPM in a real-mode handler for the interrupts na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, then the protected-mode handler will receive all interrupts regard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protected-mode configuration.  This occurs naturally under DPM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LECTPM ensures that it will occur under other configurations.  Observ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DPMI, the real-mode handler will never be execu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sometimes important that interrupt handlers execute in shor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 CPU time.  This would typically be the case for handler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 ports.  Since mode switching is time consuming, such handl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installed for the CPU mode which is expected to receive the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PMI is installed, then it is possible for multiple clients to ope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single virtual machine.  In such cases, DPMI will always send hard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s to the primary client (the most recently installed clien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 mach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DPMI, all protected-mode handlers for hardware interrupt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interrupts 0-7 will receive control with interrupts disabled.  Si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 virtualizes the interrupt flag, the IRET instruction may not reen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s.  Consequently, all handlers for these interrupts should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 before executing IRET.  Other protected-mode interrupts do not aff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fla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eal-mode interrupt handlers will receive control with interru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d regardless of the protected-mode configuration.  All protected-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s will receive control with interrupts disabled under VCPI or XLIB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ing.  However, if DPMI is installed, then protected-mode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s apart from 0-7 will receive the virtual interrupt flag at its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of the INT instruction.  That is, DPMI does not alter the interrupt fla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a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interrupts IRQ 0 through IRQ 7 are typically assign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numbers 08H through 0FH, while IRQs 8 through 15 are typ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ed interrupt numbers 70H through 77H.  However, IRQs are remapp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perating environments, typically to facilitate exception handling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mappings may be loaded from IRQ0INTNO (IRQ 0 interrupt number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RQ8INTNO.  These are public BYTE locations in DSEG.  They should be read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call to INITX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does remap hardware interrupts; however, its interrupt handl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new locations generally transfer control to the addresses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vectors.  DESQview must be started with a command-line switch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to accommodate certain hardware interrupts.  In particular, the FP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will not function properly under DESQview unless DESQview is sta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DV /HW:75: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RMIV (Protected Mode - Get Real-Mode Interrupt Vec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trieve address of real-mode interrupt handler from protected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AL = interrupt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Handler address returned in CX:D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e DOS routine for this purpose (INT 21H function 35H)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ul because it returns a value in 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SETRMIV (Protected Mode - Set Real-Mode Interrupt Vec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Set address of real-mode interrupt handler from protected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AL = interrupt number, CX:DX = address of hand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routine for this purpose (INT 21H function 25H) is not use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it requires an argument in 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-mode interrupt handlers will also be called when interrupts occu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mode provided that the protected-mode interrupt handler cascad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.  The default protected-mode handlers do in fact cascade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IB never disables handlers installed by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PMIV (Get Protected-Mode Interrupt Vec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trieve address of protected-mode interrupt handler from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 t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AL = interrupt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Handler address returned in CX:EDX (CX is a selecto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does not return addresses of CPU exception handl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DPMI.  Use DPMI functions directly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PMIV (Set Protected-Mode Interrupt Vec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Set address of protected-mode interrupt handler in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 t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AL = interrupt number.  Handler address in CX:EDX (CX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o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0 if successful.  EAX = error code if unsuccessfu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XLIB error code.  If DPMI is installed then the high word of EAX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a DPMI 1.0 error code (if provided by ho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IB never disables handlers installed by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-mode interrupt handlers never receive interrupts occurrin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 mode unless DPMI is active.  Under DPMI all hardware interrupts (IRQs 0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) and software interrupts 1CH, 23H, and 24H are deflected from real mod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talled protected-mode handler.  The protected-mode handler ther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s control of the interrupt first.  It may cascade the interrupt if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red, in which event, the real-mode handler receives the interrupt next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protected-mode handler has been installed, then DPMI generally deflec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to the real-mode handl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otected-mode handlers will receive control with interrupts disab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ess DPMI is installed.  Under DPMI, protected-mode software interru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art from 0-7 do not alter the state of the virtual interrupt fla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-mode handlers under DPMI for hardware interrupts and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s 0-7 should execute STI before IRET to ensure that the virt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flag is ena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ultiple DPMI clients are running in the same virtual machine,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ary client (most recently installed client) always receives hard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PMI is installed, then protected-mode interrupt vectors should be re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riginal values before termi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should not be used to install CPU exception handlers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.  DPMI functions should be use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PMIV (Protected Mode - Get Protected-Mode Interrupt Vec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trieve address of protected-mode interrupt handler from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 t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GETPMIV.  See GETPMI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SETPMIV (Protected Mode - Set Protected-Mode Interrupt Vec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Set address of protected-mode interrupt handler in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 t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SETPMIV.  See SETPMI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LECTPM (Deflect to Protected-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all a protected-mode interrupt hand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SS:ESP = interrupt number (2 byt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All registers except segment registers and ESP are retur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values as of the protected-mode IRET instru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 can be used only under VCPI and XLIB mode switching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with no action under DPMI.  The routine is intended to simulate DP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tment of hardware interrupts, INT 1CH, INT 23H, and INT24H.  The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called from a real-mode interrupt handler to deflect the interrup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tected-mode handl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tected-mode handler should not cascade the interrupt; otherwise,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inite loop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. Memory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supplies memory management procedures for both real and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s.  These procedures are configured at initialization to work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resident memory management interfa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al memory may be allocated and released in real mode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in usual fashion (INT 21H functions 48H and 49H).  However, DOS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not work properly in protected mode.  Therefore, use the XLIB 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DOSMEM and PMFREEDOSMEM for such requests.  PMFREEDOSMEM can also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ind the amount of available DOS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al-mode extended memory management procedures are GETMEM, FREEME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SETMEM.  GETMEM is used to allocate a block of extended memory.  FREEM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then be used to release the block.  RESETMEM releases all previous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ated blocks at once.  GETMEM may also be used to find the amoun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extended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tected-mode memory management procedures are PMGETMEM, PMFREEME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MRESETMEM.  These procedures function exactly as the corresponding rea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procedures:  GETMEM, FREEMEM, and RESETM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will seek extended memory through XMS only if it is present a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DPMI and VCPI are absent.  If either protected-mode interface is pres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all extended memory will be allocated through the configured inter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will not use XMS to allocate memory from the high memory area (HM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from upper memory blocks (UMBs).  XLIB will however allocate from the H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t has full responsibility for extended memory management (DPMI, VCPI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XMS are all absent).  XLIB never issues calls under the Expanded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 (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DOSMEM (Protected Mode - Get DOS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Allocate DOS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desired size of block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X = 0 if successful.  A block handle is returned in EBX. 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ated bytes is returned in ECX.  The linear address of allocated block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ed in ED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X = error code if unsuccessful.  AX = XLIB error code.  The high wor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X (EAH) will be set to a DOS error code.  If DPMI is active, then EAH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 DPMI error code (codes are supplied by DPMI .9 and u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 will always be paragraph aligned and will have size equal 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er multiple of 1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with EAX = 0 to get largest available DOS memory block (not total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) in ECX (EAX, EBX, and EDX are preserv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PMI is active, then the handle is actually a selector with base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the linear address of the block.  If DPMI is not active,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 will be the segment of the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al mode, DOS memory may be allocated directly from DOS (INT 21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48H); however, this call will likely fail under DPMI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FREEDOSMEM (Protected Mode - Free DOS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lease previously allocated DOS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block hand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0 if successful; otherwise, EAX = error code.  AX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error.  The high word of EAX (EAH) will be a DOS error code.  If DPMI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, then EAH will equal a DPMI error code (codes are supplied by DPMI 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u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In real mode, DOS memory may be released directly by DOS (INT 21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49H); however, this call will likely fail under DPMI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MEM (Get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Allocate extended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desired size of block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X = 0 if successful.  A block handle is returned in EBX. 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ated bytes is returned in ECX.  The logical address of allocated block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ed in ED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X = error code if unsuccessful.  AX = XLIB error code.  If DPMI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, then the high word of EAX (EAH) will be a DPMI 1.0 error code (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by host).  If XMS is active, then EAH = XMS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 size for extended memory allocations is contained in PAGESIZ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SIZE is a DWORD in DSEG and should be read after initializatio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s will have addresses that are PAGESIZE aligned and will have sizes eq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 integer multiple of PAGESIZE.  PAGESIZE will equal:  1024 for XMS, 40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VCPI, 4096 for most DPMI hosts, and 16 in the absence of a memory manag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MS is present in conjunction with either DPMI or VCPI, no ext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will be requested through XMS.  All extended memory will be reque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e active protected-mode inter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 is never used to allocate from the HMA or from UMBs.  XLIB will how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ate from the HMA in the absence of a memory management inter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with EAX = 0 to get largest available extended memory block (not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 memory) in ECX (EBX and EDX are preserved).  This call can also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n error condition in E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MEM (Free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lease previously allocated extended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block hand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0 if successful; otherwise, EAX = error code.  AX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error code.  If DPMI is active, then the high word of EAX (EAH) will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 1.0 error code (if provided by host).  If XMS is active, then EAH = X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FREEMEM does not release page tables allocated under VCPI. 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MEM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MEM (Reset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lease all previously allocated extended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0 if successful; otherwise, EAX = error code.  AX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error code.  If DPMI is active, then the high word of EAX (EAH) will b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 1.0 error code (if provided by host).  If XMS is active, then EAH = X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MEM will automatically allocate page tables as needed under VCP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MEM will release such t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PMI is not installed, then RESETMEM will be called upon execu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21H function 4C (DOS termination).  DPMI hosts reset extended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MEM  (Protected Mode - Get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Allocate extended memory block while in protected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GETMEM.  See GETM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FREEMEM  (Protected Mode - Free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Free previously allocated extended memory block while in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FREEMEM.  See FREEM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RESETMEM (Protected Mode - Reset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Free all previously allocated extended memory while in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RESETMEM. 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MEM fo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. Fil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file management procedures are low-level routines with power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bilities.  These routines can load files to extended memory or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memory to files.  They can read and write files either sequenti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random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XLIB file management routines will receive and return values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guous block of memory called a "file control block" (not to be conf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DOS file control blocks).  The file control block must be loca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memory and must have the form presented in Tabl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4:  XLIB File Control Block Struc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Name   Field Type        Field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   ----------        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CODE     DWORD             Condition code from file 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AME        BYTE[68]          File path and name (zero terminated str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HANDLE      WORD              File handle assigned by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TRMODE     WORD              File pointer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TR         DWORD             Fil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KADR       DWORD             Memory source/destination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KSIZE      DWORD             Size of transfer block in by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ADR       DWORD             Buffer address (conventional memory addres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SIZE      WORD              Buffer size in by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     WORD              Control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CODE is used to return error codes.  CONDCODE should be situate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rting address of the control blo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NAME is a zero-terminated ASCII string defining the file path and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cannot be more than 67 characters in this string, exclud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ion charac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KADR and BLKSIZE define the source/destination memory block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.  This block may be in either conventional or extended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KADR is a linear addr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uses DOS to access the disk.  DOS cannot read or write to ext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; consequently, a conventional memory buffer must be set up for th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.  File management routines shift to protected mode to per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between the buffer and the source/destination memory.  BUFAD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SIZE define the conventional memory buffer.  BUFADR is a linear addr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astest transfers, the memory block and the buffer should be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gned and should have sizes equal to an integer multiple of 16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PTR and FPTRMODE specify the file pointer setting to be used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to or from the disk.  FPTRMODE specifies how FPTR is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preted.  The following values are valid for FPTR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TRMODE    FPTR Interpre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        Unsigned offset from the beginning of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    Signed offset from the current fil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    Signed offset from the end of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    FPTR is ignored.  Use current file pointer (sequential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is not used in the present version of XLIB.  Set all bit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to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ssembly language or C, the file control block would typicall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by a structure.  In BASIC, the file control block can be defin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user defined ty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are transferred to and from all file routines in EAX an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control block.  All routines should be called with the linear addres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control block in EAX.  All routines return with two copi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; one in EAX and one in the condition code of the file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.  A zero error code indicates successful execu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se routines perform disk operations, special precautions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taken to ensure that parameters in the file control block are proper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before performing calls.  In particular, one should always make 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source/destination memory block and the conventional memory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properly defined.  A safe rule is to simply set the buffer size to 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is forces XLIB to supply a buffer when opening or creat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CREATE (Create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reate and open a new file of specified name in specified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linear address of file control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NAME = file path and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error code.  AX = XLIB error code.  If a DOS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d, then the high word of EAX will be set to the DOS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  If CONDCODE = 0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HANDLE = file handle assigned by DOS.  If the procedure is call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SIZE = 0, then XLIB will set BUFADR and BUFSIZE to its own internal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already exists, then it will be truncated to zero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and location of the internal buffer will depend upon how XLIB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d.  If DPMI is active, then the buffer will be slightly larg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K; otherwise, the buffer will be slightly larger than 1K.  The linear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ize of the buffer may be obtained from FILEBUFADR (DWORD)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BUFSIZE (WORD) in DS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reated by this routine will be given both read and write ac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uses INT 21H function 3CH to crea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PEN (Open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Open existing file of specified name in specified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linear address of file control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NAME = file path and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error code.  AX = XLIB error code.  If a DOS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d, then the high word of EAX will be set to the DOS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  If CONDCODE = 0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HANDLE = file handle assigned by DOS.  If the procedure is call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SIZE = 0, then XLIB will set BUFADR and BUFSIZE to its own internal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s opened for both read and write ac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and location of the internal buffer will depend upon how XLIB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d.  If DPMI is active, then the buffer will be slightly larg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K; otherwise, the buffer will be slightly larger than 1K.  The linear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ize of the buffer may be obtained from FILEBUFADR (DWORD)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BUFSIZE (WORD) in DS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uses INT 21H function 3DH to ope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CLOSE (Close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lose previously opened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linear address of file control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HANDLE = file hand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error code.  AX = XLIB error code.  If a DOS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d, then the high word of EAX will be set to the DOS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uses INT 21H function 3EH to clos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SAVE (Save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reate file with contents equal to specified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linear address of file control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NAME = file path and name.  BLKADR/BLKSIZE =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ize of memory block to provide file contents.  BUFADR/BUFSIZE =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ize of conventional memory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error code.  AX = XLIB error code.  If a DOS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d, then the high word of EAX will be set to the DOS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cannot already be open.  The file is both created and clo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will replace any previously existing file named F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ADR/BLKSIZE may define a conventional memory block provided t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is not overlapped by BUFADR/BUF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transfers the source memory to the file through the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from buffer to disk are accomplished with INT 21H function 4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OAD (Load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Load file contents to specified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linear address of file control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NAME = file path and name.  BLKADR/BLKSIZE =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ize of memory block to receive file contents.  BUFADR/BUFSIZE =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ize of conventional memory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error code.  AX = XLIB error code.  If a DOS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d, then the high word of EAX will be set to the DOS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  If CONDCODE = 0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KSIZE = actual number of bytes transfer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cannot already be open.  The file is both opened and clo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BLKSIZE as of call is interpreted as an upper limit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bytes to transfer.  The entire file is loaded provided that it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contain more than BLKSIZE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ADR/BLKSIZE may define a conventional memory block provided t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is not overlapped by BUFADR/BUF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uses INT 21H function 3FH to transfer the disk content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.  It then transfers the buffer contents to the destinatio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WRITE (Write to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Write specified memory block to specified location in ope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linear address of file control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HANDLE = file handle.  FPTR/FPTRMODE = fil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for beginning of transfer.  BLKADR/BLKSIZE = address and siz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block to provide file contents.  BUFADR/BUFSIZE = address and siz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memory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error code.  AX = XLIB error code.  If a DOS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d, then the high word of EAX will be set to the DOS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ust be opened with XOPEN or XCREATE before using this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ADR/BLKSIZE may define a conventional memory block provided t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is not overlapped by BUFADR/BUF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uses INT 21H function 42H to set the file pointer.  The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is then transferred through the buffer to disk.  Transfers from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isk are accomplished with INT 21H function 40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tial transfers should set FPTRMODE = 3 for fastest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READ (Read From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Write to specified memory block from specified location in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linear address of file control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HANDLE = file handle.  FPTR/FPTRMODE = fil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for beginning of transfer.  BLKADR/BLKSIZE = address and siz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block to receive file contents.  BUFADR/BUFSIZE = address and siz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memory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error code.  AX = XLIB error code.  If a DOS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d, then the high word of EAX will be set to the DOS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ust be opened with XOPEN or XCREATE before using this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ADR/BLKSIZE may define a conventional memory block provided t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is not overlapped by BUFADR/BUF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uses INT 21H function 42H to set the file pointer. 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 are then transferred to the destination memory through the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contents are transferred to the buffer using INT 21H function 3F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tial transfers should set FPTRMODE = 3 for fastest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9. Descriptor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selectors in Table 1 up to DGROUPSEL are used by XLIB procedure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quently, the corresponding descriptors should never be changed. 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s for the other selectors may be modified.  XLIB includ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called SETDESC (set descriptor) to facilitate such modifications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routine called PMSETDESC is the protected-mode version of SETDES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ors corresponding to the inline selectors should not be 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rograms which also use the inline mode-switch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DESC (Set Descrip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hange a descriptor in the local descriptor t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BX = selector.  EDX:EAX = the new descrip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error code.  AX = XLIB error code.  If DPMI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, then the high word of EAX will equal a DPMI 1.0 error code (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by host).  EDX may be returned with some modifications to the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s bi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cess rights bits in EDX will be edited before installa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.  In particular:  The application bit will be set to indicat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segment (rather than a system segment).  Reserved bit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proper settings.  The descriptor privilege level will be set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value.  If the descriptor corresponds to a code segment,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 will also be marked as readable and nonconform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registers which are loaded with the current value of the descrip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necessarily be reloaded when the descriptor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SETDESC (Protected Mode - Set Descrip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hange a descriptor in the local descriptor t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SETDESC.  See SETDE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 Using XLIB in High-Level Language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program illustrates the usage of XLIB in libraries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Microsoft BASIC 7.0.  The library contains a protected-mode 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sums the elements in a single precision array created within BASIC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methodology here is recommended for developing assembly langu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BASIC cannot call a 32-bit segment, a real-mode interface 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placed in a 16-bit segment to receive the BASIC call and then trans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on to 32-bit protected mode.  The interface procedure is call SUM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he 32-bit protected-mode procedure which actually sums the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ments is called SUMARRAY3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must pass certain arguments to the library procedures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the array address and the number of elements to be summed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could be passed on the stack; however, such approach proves awkw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 stack must be changed when entering protected mode.  Consequent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 places all arguments in a contiguous block of memory called a "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," and then passes only the address of the control block to the libra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 constructs the control block with a user-defined ty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four bytes of the control block are reserved for placemen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s by the library procedures.  Also, the address of the control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laced in CCODEPTR so that any FPU exceptions will be signall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 location as well.  Were an FPU exception to occur, the FP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handler will immediately transfer control to EXITPM which will shi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al-mode, restore registers, and return control to the BASIC call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brary also contains a real-mode function called LINADR which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by BASIC to convert segment addresses to linear addres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ample of this same program for Microsoft C 7.0 is includ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3:  Calling Protected-Mode Libraries From 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 ASSEMBLY CODE LIBRARY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The following library should be combined with XLIB.LIB using the Microso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LINK and LIB utilities.  If BASIC is to be executed from the QB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environment, then a quick library must be loaded with the environment. 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BASIC documentation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MODEL         LARGE,PAS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386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       XLIB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SEG           SEGMENT PARA PUBLIC USE16 'CODE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UME CS:CSEG, DS:D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Function to calculate linear address from segment address on st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Returns linear address in DX:A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ADR         PROC FAR PUBLIC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GADR:DWORD                  ;Segment address of vari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OR            EAX,EAX        ;Clear high wo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OR            EDX,ED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AX,WORD PTR SEGADR[0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DX,WORD PTR SEGADR[2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L            EDX,4          ;Calculate linear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          EDX,E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AX,D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R            EDX,16         ;Return linear address in DX: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ADR       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Structure defining control block for SUMARR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AYDATA      STR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CODE     DWORD          0              ;Condition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          DWORD          0              ;Number of elements to 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     DWORD          0              ;Address of first e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          DWORD          0              ;Sum of array el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AYDATA    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Real-mode interface to SUMARRAY32.  Segment address of control block ha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structure ARRAYDATA should be on the st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ARRAY       PROC FAR PUBLIC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BSEGADR:DWORD                ;Control block segment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          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W          DSE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            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OR            EAX,EAX        ;Clear high wo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OR            EDX,ED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AX,WORD PTR CBSEGADR[2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DX,WORD PTR CBSEGADR[0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L            EAX,4          ;Calculate linear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          EAX,ED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CCODEPTR,EAX   ;Reset condition code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            DS             ;Pop calling 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D          OFFSET SUMARRAY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          ENTERPM        ;Execute SUMARRAY32 in prot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ARRAY     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SEG         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EG           SEGMENT PARA PUBLIC USE32 'CODE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UME CS:TSEG, SS:TSEG, DS:TSEG, ES:TSEG, FS:DSEG, GS:D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Sum the elements of a single precision array.  Array parameters are st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in a control block having structure of ARRAYDATA.  The linear addres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control block is stored at CCODEPTR.  An error code of -1 is return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condition code of the control block if the number of array elements is 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XLIB places an error code in the control block if an FPU exception occ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while calculating the sum.  This error code will have the FPU status wor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the high word and the XLIB FPU error code in the low word.  Observe t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routine will be called with DS = FLATDSEL (flat-model data descriptor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FS = DSEGSEL (DSEG data descripto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ARRAY32     PROC N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EBX,FS:CCODEPTR               ;Get control blo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EDX,ARRAYDATA.ADDRESS[EBX]    ;Get array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ESI,ARRAYDATA.N[EBX]          ;Get 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            ESI,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B             NODATA                        ;Error:  N =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DZ                                         ;Initialize 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LOOP:       FADD           DWORD PTR [EDX+4*ESI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            ESI,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AE            SUMLO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STP           ARRAYDATA.SUM[EBX]            ;Save s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ATA:        MOV            ARRAYDATA.CONDCODE[EBX],-1    ;Record error 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ARRAY32   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EG           E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 BASIC MAIN MODULE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The following Microsoft BASIC 7.0 program should be linked with the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library.  The BASIC program first initializes XLIB.  Next, it creat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single precision array.  A control block for SUMARRAY is then constru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and the call to SUMARRAY is executed.  Finally, the condition cod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control block is inspected and results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Declare XLIB proced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FUNCTION XLIBMEMREQ&amp;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FUNCTION INITXLIB&amp;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FUNCTION XLIBCONFIG%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Declare procedures in the library linked with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FUNCTION LINADR&amp; (SEG VARIABLE AS AN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SUMARRAY (SEG VARIABLE AS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Structure for the control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ARRAY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CODE AS LONG      'Location to receive any err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AS LONG             'Number of elements to be sum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AS LONG       'Linear address of the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 AS SINGLE         'Location for array 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Check XLIBCONFIG to see if XLIB has already been initialized.  If not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call XLIBMEMREQ to find amount of conventional memory needed by XLIB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release at least this amount with the BASIC SETMEM function.  XLIBMEMRE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returns with sign bit of DX set if an error occurred.  The error is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identified by AX.  XLIB will not be terminated upon completion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program in the Microsoft QBX environment; therefore, initializa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required only once within the environ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XLIBCONFIG =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&amp; = XLIBMEMRE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EMP&amp; &gt;= 0&amp;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EMP&amp; &gt; 0 THEN TEMP&amp; = SETMEM(-TEMP&amp; - 16&amp;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&amp; = INITXLIB                 'INITXLIB error code returned in TEMP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&amp; = TEMP&amp; AND &amp;H7FFFFFFF     'Mask sign bit to leave error cod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EMP&amp;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Library initialization error:  "; HEX$(TEMP&amp;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A(100) AS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AD AS ARRAY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 = 0 TO 100            'Assign numbers to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(I) =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.CONDCODE = 0&amp;            'Clear the error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.N = 50&amp;                  'Sum first 50 el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.ADDRESS = LINADR(A(0))   'Calculate and record linear address of A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SUMARRAY(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D.CONDCOD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Error: ";HEX$(AD.CONDC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Sum: ";AD.SUM      'Should equal 12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A: Description of XLIB Public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summary of most public symbols located in the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segment DSEG.  This summary excludes the symbols presented in tables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ree.  All XLIB symbols conform to the PASCAL naming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:  CALL32PTR (CALL32 Poin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: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:  Far 16-bit protected-mode address of CALL32 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This location is a pointer to the CALL32 procedure a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to facilitate intersegment calls.  The contents of the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:  CCODEPTR/CCODE (Condition Code Pointer/Condition C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s:  DWORD/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s:  CCODEPTR = linear address of CCODE.  CCODE =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:  XLIB interrupt handlers will place flags in the condition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ignal the occurrence of the interrupt.  Flags are placed for FP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s and hot key presses.  CCODEPTR initially contains the lin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of CCODE.  CCODEPTR may be changed by the user, but must point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WORD in conventional memory.  The user is responsible for initializ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:  CSEGVAL, TSEGVAL, DSEGVAL, DGROUPVAL (Segment Valu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s: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s:  CSEG, TSEG, DSEG, D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:  These are memory locations initialized to the resp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 values.  Code in TSEG should not contain segment constants sinc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not be able to handle them in relocation edits.  Read these location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segment values.  User segments should be handled the same way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s should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:  FILEBUFADR/FILEBUFSIZE (File Buffer Specification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s:  DWORD/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s:  Varies with operating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:  FILEBUFADR contains the linear address of the internal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 in XLIB.  FILEBUFSIZE contains the size of the buffer in bytes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 is used only by the file management routines.  The size and loc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uffer will depend upon the operating environment.  If DPMI is acti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he buffer will be slightly larger than 2K; it is otherwise sligh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r than 1K.  These location should be read only after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:  FPUCW (Floating Point Unit Control 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: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:  0332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FPUCW is optionally loaded to the FPU control word by CALLP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PM.  The default sets rounding control to nearest, precision contro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 bits, and unmasks exceptions for overflow, zero divide, and in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s.  Exceptions for underflow, precision, and denormalized ope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masked, and are therefore handled internally by the FPU.  Set bit 2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LAGS to enable FPU save/restore and load of FPUC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:  HOTKEY (Hot K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: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:  0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HOTKEY specifies the hot key for the keyboard interrupt hand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w byte of HOTKEY specifies the scan code for the key.  The upper by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state of the shift keys.  Bit 8 specifies SHIFT; bit 9 specif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LR, and bit 10 specifies ALT.  Set bits mean that the designated key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ed.  All other bits are ignored.  When the hot key is pressed, the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interrupt handler will record the hot key flag at the DWORD w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ar address is stored at CCODEPTR.  The default setting for HOTKEY i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ting effectively disables hot key detection since no key has a 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:  IFLAGS (Initialization Flag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: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: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IFLAGS is used by INITXLIB to control the initializ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.  Bit 0 of IFLAGS determines DPMI/VCPI priority in the event that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faces are present.  If this bit is clear then DPMI will be install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cases.  The other bit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:  INLINERMPTR (INLINERM Poin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: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:  Far 16-bit protected-mode address of INLINERM 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This location is a pointer to the INLINERM procedure a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to facilitate intersegment calls.  The contents of the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:  IRQ0INTNO/IRQ8INTNO (IRQ X Interrupt Numb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s:  BYTE/BY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s:  Varies with operating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:  Specifies the interrupt number assigned to IRQ X.  IRQs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7 and IRQs 8 through 15 are assigned to contiguous interrupt numb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locations are valid only after call to INITXLIB.  Typically, IRQ 0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ed to interrupt 8, and IRQ 8 is assigned to interrupt 70H;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ssignments may have been changed by system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:  OFLAGS (Operation Flag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: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:  Varies with operating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OFLAGS controls post-initialization operation of XLI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bit 0 enables XLIB hardware interrupt handlers.  These handl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ontinue to receive interrupts but will always cascade them when the 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lear.  XLIB sets this bit only at calls to CALLPM and ENTERPM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s the bit upon return.  When the bit is clear, hot key detec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d, and the XLIB FPU interrupt handler is disa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bit 1 causes all FPU interrupts to be cascaded to the inheri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-mode interrupt handler.  This bit is initialized by INITXLIB.  It is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 FPU is present; it is otherwise clea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bit 2 enables FPU save/restore in CALLPM and ENTERPM.  Setting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also causes load of FPUCW to the FPU control word.  The bit is clea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:  PAGESIZE (Page Siz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: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:  Varies with operating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This memory location contains the minimum unit (in bytes)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memory allocation.  PAGESIZE is initialized by INITXLIB. 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4096 for VCPI, 1024 for XMS, and 16 for clean configurations. 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vary under DPMI but will typically equal 4096.  Extended memory reque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rounded up to the nearest integer multiple of PAGESIZE.  Extended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s will be PAGESIZE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:  PMDS, PMES, PMFS, PMGS (Protected-Mode Segmen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s: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s:  FLATDSEL, TSEGDSEL, DSEGSEL, DGROUP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:  These memory locations are loaded to data segment register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PM and ENTERPM before transferring control to the protected-mode targ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locations are respectively loaded to DS, ES, FS, and GS.  The cont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se locations may be changed to any legal selectors after the cal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X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:  RMDS, RMES (Real-Mode Segmen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s: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s:  DGROUP, DS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:  These memory locations are loaded to data segment register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RM before transferring control to the real-mode target.  These lo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respectively loaded to DS and ES.  The contents of these locations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B: XLIB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error codes are always returned in AX.  In many cases, the high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EAX will be returned with specific information about the error,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MS, DPMI, or DOS error c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error codes are not provided in the DPMI .9 specification,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 .9 hosts do return DPMI 1.0 error codes.  DPMI 1.0 error codes ma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t be DOS error codes returned to the DPMI host by DOS.  If the sign 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it 15) of the error code is clear, then the error code was issu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 Code Fla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H     FPU exce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2H     Hot key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Err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H     Interface not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H     Unable to identify operating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H     DOS memory allocation fail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H     DOS memory release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H     Failed to enable A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H     Insufficient logical address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H     Insufficient number of extended memory block hand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H     Bad extended memory block hand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H     Bad sel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H     Unable to creat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AH     Unable to ope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BH     Unable to rea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CH     Unable to writ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DH     Unable to set fil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EH     Unable to clos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FH     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s Occurring Under DPMI (See Appendix C for codes returned by DPM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H     Protected mode initialization fail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H     Descriptor allocation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H     Descriptor installation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H     Unable to switch protected mode interrupt v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H     Insufficient extended memory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H     Extended memory allocation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H     Extended memory release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H     DPMI DOS memory allocation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H     DPMI DOS memory release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H     Unable to set descriptor bas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s Occurring Under XMS (See Appendix D for codes returned by XM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H     Unable to measure available extended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H     Insufficient extended memory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H     Extended memory allocation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H     Unable to lock extended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H     Unable to unlock extended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H     Extended memory releas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s Occurring Under VCP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H     Error in determining protected mode entry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1H     Unable to determine physical address of DOS memory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H     Unable to determine hardware interrupt mapp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3H     Insufficient extended memory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H     Unable to determine number of free extended memory p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H     Extended memory allocation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6H     Extended memory releas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C: DPMI 1.0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MI 1.0 error codes may in fact be DOS error codes returned to the DP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st by DOS.  If the sign bit (bit 15) of the error code is clear,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 was issu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  Expla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1H    Unsupported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2H    Invalid state for requested 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3H    System integrity would be endang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4H    Deadlock situation detected by h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5H    Serialization request cance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0H    Resource un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1H    Host unable to allocate descrip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2H    Linear memory un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3H    Physical memory un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4H    Backing store un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5H    Callback specifications cannot be alloc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6H    Cannot allocate hand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7H    Lock count limits excee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8H    Resource owned exclusively by another cl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9H    Resource already shared by another cl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21H    Invalid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22H    Invalid sel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23H    Invalid hand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24H    Invalid call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25H    Invalid linear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26H    Request not supported by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D: XMS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  Expla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H      Function not implem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1H      VDISK was de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2H      An A20 error occur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EH      General driver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FH      Unrecoverable driver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0H      HMA does not ex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H      HMA is already in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2H      Attempt to allocate less than HMAMIN of H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3H      HMA is not alloc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4H      A20 is still enab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0H      All extended memory is alloc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1H      All available handles are alloc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2H      Invalid hand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3H      Source handle is in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4H      Source offset is in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5H      Destination handle is in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6H      Destination offset is in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7H      Length is in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8H      Move has an invalid overl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9H      Parity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AH      Block is not loc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H      Block is loc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H      Block lock count overf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H      Lock fai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0H      Only a smaller upper memory block (UMB) is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1H      No UMB's are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2H      UMB segment number is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E: Calling Protected-Mode Libraries From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ppendix contains a C version of the BASIC program presen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3.  Microsoft C version 7.0 is used to create a float array.  C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s a protected-mode assembly language procedure in a library to su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ments of the array.  The assembly language library is presented in 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C calls a 16-bit procedure called SUMARRAY  This procedure then trans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to a 32-bit protected-mode procedure called SUMARRAY32.  The la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performs the actual calculations.  Parameters defining the arra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d in a contiguous block of memory defined by a C structure.  C pass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of this structure to the library.  The first four byt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ure are reserved for error codes.  The linear address of the struc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laced in CCODEPTR so that any FPU exceptions will be recorded by the FP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handler in the error code location.  The SUMARRAY32 procedur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record an error if the parameter defining the number of elements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med is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 code is somewhat simpler than the corresponding BASIC code be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memory does not have to be released prior to calling INITXLIB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s because C does not claim all DOS memory as does BASI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is more powerful than BASIC in that it can access data under ex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 whereas BASIC cannot.  Access to XLIB public data is made possib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by including the header file called XLIB.H.  This file makes all XLIB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and public real-mode procedures visible to C.  It also cont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ations which adapt the PASCAL conventions of X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   C MAIN MODULE  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The following Microsoft C 7.0 program should be linked with the assem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library in Example 3.  Combine the library with XLIB.LIB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LIB utility.  The C program first initializes XLIB.  Next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s a float array.  A control block for SUMARRAY is then constru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call to SUMARRAY is executed.  Finally, the condition cod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is inspected and results are printed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x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long __far __pascal LINADR(void __far *ptr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void __far __pascal SUMARRAY(void __far *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array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condcod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addres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sum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 a[101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te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 = INITXLIB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temp !=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Initialization Error:  %lX\n",temp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(i = 0; i &lt;= 100; i++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[i] =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.condcode = 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.n = 5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.address = LINADR(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ARRAY(&amp;a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d.condcode !=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Error:  %lX\n",ad.condcod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Sum:  %f\n",ad.sum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F: Reporting Problems With X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efforts to isolate and report problems with XLIB will be appreci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steps will greatly facilitate bug-track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Ensure that your own program always checks the error codes returned by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s.  These codes will likely resolve the problem.  If not, then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of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Attempt to execute your program under DPMI, VCPI, and in the abs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.  If the problem relates to memory management, then also attemp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your program in the presence of XMS but in the absence of DPMI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CPI, then attempt to execute in the absence of all three interfaces. 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ly be found that the problem occurs only under a specific interf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o, then note the interface under which the problem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If the problem occurs only under one interface, then attempt to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rogram under different implementations of the interface.  For example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 host is contained in Windows 3.1, 386MAX, QDPMI, and OS/2 2.x. 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ng your program under each host and make note of the results.  Probl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ing only under one host are generally indicative of bugs in the h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her than X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Try different options on your compiler, assembler, and linker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 the case that code is not processed properly under som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Report problem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. David Py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Lib Comp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68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ckson, Ms. 3928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01) 372-74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G: The SWITCHPM and SWITCHRM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PM and SWITCHRM are the primitive mode-switch routines u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arly all XLIB procedures requiring execution in both real and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s.  They are made public for users who need to perform mode switc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s not provided by XLIB.  These routines do not conform to the gen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s followed by other XLIB procedures; consequently, the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ed in an appendi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pecial situations in which CALLPM and ENTERPM may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itable for performing mode switches.  For example, suppose one h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-mode hardware interrupt handler that is intended to 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s occurring in both real and protected modes.  Unless DPMI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, the user will have to write a second handler to deflect real-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s to the protected-mode handler.  CALLPM and ENTERPM could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in the event that the interrupt occurred in a procedure calle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mode will CALLRM.  This follows because CALLPM and ENTERPM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entrant.  Instead, the user must perform the mode switches either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LECTPM or with SWITCHPM and SWITCHRM.  A second example could occur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needs to perform mode switches without the overhead of CALLP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PM.  SWITCHPM and SWITCHRM perform mode switches in minimum CPU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SWITCHPM and SWITCHRM are near procedures in CSEG; therefore,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called from this segment.  SWITCHPM returns to the caller in 16-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mode.  SWITCHRM returns to the caller in real mode.  Both proced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called with a stack in DSEG.  Do not use XLIB stacks for this purpo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PM returns with CS = CSEGSEL and with all other segments equa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EGSEL.  All other registers, except the status flags, are preser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RM returns with CS = CSEG and with SS, DS, and ES set to DSEG.  F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GS are undefined.  All other registers, except the status flags,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